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color w:val="000000"/>
          <w:sz w:val="26"/>
          <w:szCs w:val="26"/>
          <w:lang w:val="sr-BA"/>
        </w:rPr>
      </w:pPr>
      <w:r>
        <w:rPr>
          <w:rFonts w:cs="Cambria" w:ascii="Cambria" w:hAnsi="Cambria"/>
          <w:color w:val="000000"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ПРИЛОГ 1.</w:t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 xml:space="preserve">ПРЕГЛЕД ОЦЈЕНА, ПРЕПОРУКА И ЗАХТЈЕВА ЕВРОПСКЕ КОМИСИЈЕ ДАТИХ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>У ИЗВЈЕШТАЈУ О БИХ ЗА 2023. ГОДИНУ</w:t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  <w:t>Фебруар, 2024. године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>ПРЕГЛЕД ОЦЈЕНА ЕВРОПСКЕ КОМИСИЈ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eastAsia="Cambria" w:cs="Cambria" w:ascii="Cambria" w:hAnsi="Cambria"/>
          <w:b/>
          <w:color w:val="000000"/>
          <w:sz w:val="26"/>
          <w:szCs w:val="26"/>
          <w:lang w:val="sr-BA"/>
        </w:rPr>
        <w:t xml:space="preserve"> </w:t>
      </w: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>о постигнутом напретку БиХ и постојећем стању у контексту спремности за чланство у ЕУ за 2023. годин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302"/>
        <w:gridCol w:w="330"/>
        <w:gridCol w:w="3573"/>
        <w:gridCol w:w="297"/>
        <w:gridCol w:w="2222"/>
        <w:gridCol w:w="928"/>
        <w:gridCol w:w="1403"/>
        <w:gridCol w:w="127"/>
        <w:gridCol w:w="2053"/>
        <w:gridCol w:w="17"/>
      </w:tblGrid>
      <w:tr>
        <w:trPr>
          <w:trHeight w:val="312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lang w:val="sr-BA"/>
              </w:rPr>
              <w:t>ОЦЈЕНА НАПРЕТКА ПОСТИГНУТОГ У БИХ ТОКОМ ПРЕТХОДНИХ 12 МЈЕСЕЦИ</w:t>
            </w:r>
          </w:p>
        </w:tc>
      </w:tr>
      <w:tr>
        <w:trPr>
          <w:trHeight w:val="23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Бр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sr-BA"/>
              </w:rPr>
            </w:pPr>
            <w:r>
              <w:rPr>
                <w:b/>
                <w:i/>
                <w:color w:val="000000"/>
                <w:u w:val="single"/>
                <w:lang w:val="sr-BA"/>
              </w:rPr>
              <w:t>НАЗАДОВАЊЕ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sr-BA"/>
              </w:rPr>
            </w:pPr>
            <w:r>
              <w:rPr>
                <w:b/>
                <w:i/>
                <w:color w:val="000000"/>
                <w:u w:val="single"/>
                <w:lang w:val="sr-BA"/>
              </w:rPr>
              <w:t>НЕМА НАПРЕТК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sr-BA"/>
              </w:rPr>
            </w:pPr>
            <w:r>
              <w:rPr>
                <w:b/>
                <w:i/>
                <w:color w:val="000000"/>
                <w:u w:val="single"/>
                <w:lang w:val="sr-BA"/>
              </w:rPr>
              <w:t>ОДРЕЂЕНИ НАПРЕДАК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sr-BA"/>
              </w:rPr>
            </w:pPr>
            <w:r>
              <w:rPr>
                <w:b/>
                <w:i/>
                <w:color w:val="000000"/>
                <w:u w:val="single"/>
                <w:lang w:val="sr-BA"/>
              </w:rPr>
              <w:t>ДОБАР НАПРЕДАК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ЕОМА ДОБАР НАПРЕДАК</w:t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Слобода изражавањ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Поглавље 23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Постојање функциоиналне тржишне економиј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(Економски критеријуми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Способност да се носи са конкуренцијским притиском и тржишним снагама унутар Уније (Економски критеријуми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Економска и монетарна политика (Поглавље 17)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Слободно кретање радника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 xml:space="preserve"> (</w:t>
            </w:r>
            <w:r>
              <w:rPr>
                <w:i/>
                <w:color w:val="000000"/>
                <w:sz w:val="24"/>
                <w:szCs w:val="24"/>
                <w:lang w:val="sr-BA"/>
              </w:rPr>
              <w:t>Поглавље 2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 xml:space="preserve">Функционисање правосуђа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Поглавље 23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Борба против корупциј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Поглавље 23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Реформа јавне управе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Слободно кретање робе (Поглавље 1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Пољопривреда и рурални развој (Поглавље 11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Право пословног наста</w:t>
            </w:r>
            <w:r>
              <w:rPr>
                <w:i/>
                <w:color w:val="000000"/>
                <w:sz w:val="24"/>
                <w:szCs w:val="24"/>
                <w:lang w:val="sr-BA"/>
              </w:rPr>
              <w:t xml:space="preserve">на </w:t>
            </w:r>
            <w:r>
              <w:rPr>
                <w:i/>
                <w:color w:val="000000"/>
                <w:sz w:val="24"/>
                <w:szCs w:val="24"/>
                <w:lang w:val="bs-Cyrl-BA"/>
              </w:rPr>
              <w:t xml:space="preserve">и слобода пружања услуга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(Поглавље 3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Јавне набавке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cs="Calibri"/>
                <w:bCs/>
                <w:i/>
                <w:color w:val="000000"/>
                <w:sz w:val="24"/>
                <w:szCs w:val="24"/>
                <w:lang w:val="bs-Cyrl-BA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(Поглавље 5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Слободно кретање капитала (Поглавље 4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Борба против организованог криминала (Поглавље 24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</w:tr>
      <w:tr>
        <w:trPr>
          <w:trHeight w:val="8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6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Право привредних друштава (Поглавље 6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Енергија (Поглавље 15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7</w:t>
            </w:r>
            <w:r>
              <w:rPr>
                <w:color w:val="000000"/>
                <w:lang w:val="sr-Latn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trike/>
                <w:color w:val="000000"/>
                <w:sz w:val="24"/>
                <w:szCs w:val="24"/>
                <w:lang w:val="sr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Право интелектуалне својине (Поглавље 7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Статистика (Поглавље 18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 xml:space="preserve">Политика конкуренције </w:t>
            </w:r>
          </w:p>
          <w:p>
            <w:pPr>
              <w:pStyle w:val="Normal"/>
              <w:spacing w:lineRule="auto" w:line="240" w:before="120" w:after="0"/>
              <w:rPr>
                <w:strike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(Поглавље 8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Социјална политика и запошљавање (Поглавље 19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9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 xml:space="preserve">Финансијска услуге </w:t>
            </w:r>
          </w:p>
          <w:p>
            <w:pPr>
              <w:pStyle w:val="Normal"/>
              <w:spacing w:lineRule="auto" w:line="240" w:before="120" w:after="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Поглавље 9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Предузетништво и индустријска политика (Поглавље 20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BA"/>
              </w:rPr>
              <w:t>10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 xml:space="preserve">Заштита потрошача и здравља у БиХ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(Поглавље 28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Трансевропске мреже (Поглавље 21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11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Latn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Информационо друштво и медији (Поглавље 10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 xml:space="preserve">Статистика 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Latn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(Поглавље 18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2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 xml:space="preserve">Безбједност хране, ветеринарска и фитосанитарна поли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(Поглавље 12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Наука и истраживање (Поглавље 25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3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Рибарство (Поглавље 13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Животна средина и климатске промјене (Поглавље 27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  <w:r>
              <w:rPr>
                <w:color w:val="000000"/>
                <w:lang w:val="sr-Latn-BA"/>
              </w:rPr>
              <w:t>4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Транспортна политика (Поглавље 14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Спољна, безбједносна и одбрамбена политика (Поглавље 31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  <w:r>
              <w:rPr>
                <w:color w:val="000000"/>
                <w:lang w:val="sr-Latn-BA"/>
              </w:rPr>
              <w:t>5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Опорезивање (Поглавље 16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Финансијска контрола (Поглавље 32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6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Регионална политика и координација структуралних инструмената (Поглавље 22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  <w:r>
              <w:rPr>
                <w:color w:val="000000"/>
                <w:lang w:val="sr-Latn-BA"/>
              </w:rPr>
              <w:t>7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 xml:space="preserve">Образовање и кул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(Поглавље 26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8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 xml:space="preserve">Царинска унија </w:t>
            </w:r>
          </w:p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(Поглавље 29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9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 xml:space="preserve">Спољни односи 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(Поглавље 30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20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Финансијске и буџетске одредбе (Поглавље 33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color w:val="000000"/>
                <w:lang w:val="sr-BA"/>
              </w:rPr>
            </w:pPr>
            <w:r>
              <w:rPr>
                <w:rFonts w:cs="Cambria" w:ascii="Cambria" w:hAnsi="Cambria"/>
                <w:b/>
                <w:color w:val="000000"/>
                <w:lang w:val="sr-BA"/>
              </w:rPr>
              <w:t xml:space="preserve">ОЦЈЕНА НАПРЕТКА ПОСТИГНУТОГ У БИХ 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lang w:val="sr-BA"/>
              </w:rPr>
              <w:t xml:space="preserve">У ИСПУЊАВАЊУ 14 КЉУЧНИХ ПРИОРИТЕТА ИЗ МИШЉЕЊА ЕК О ЗАХТЈЕВУ БИХ ЗА ЧЛАНСТВО У ЕУ </w:t>
            </w:r>
          </w:p>
        </w:tc>
      </w:tr>
      <w:tr>
        <w:trPr>
          <w:trHeight w:val="471" w:hRule="atLeast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ОБЛАСТ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НАЗАДОВАЊЕ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НЕМА НАПРЕТК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ОГРАНИЧЕНИ НАПРЕДАК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ДОБАР НАПРЕДАК</w:t>
            </w:r>
          </w:p>
        </w:tc>
      </w:tr>
      <w:tr>
        <w:trPr>
          <w:trHeight w:val="2583" w:hRule="atLeast"/>
        </w:trPr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КЛАСТЕР 1 (ОСНОВЕ ПРОЦЕСА ПРИСТУПАЊА)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ОБЛАСТИ ДЕМОКРАТИЈЕ/ФУНКЦИОНАЛНОСТИ, ВЛАДАВИНЕ ПРАВА, ОСНОВНИХ ПРАВА И РЕФОРМЕ ЈАВНЕ УПРАВЕ</w:t>
            </w:r>
          </w:p>
        </w:tc>
        <w:tc>
          <w:tcPr>
            <w:tcW w:w="3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„</w:t>
            </w:r>
            <w:r>
              <w:rPr>
                <w:iCs/>
                <w:color w:val="000000"/>
                <w:lang w:val="bs-Cyrl-BA"/>
              </w:rPr>
              <w:t xml:space="preserve">Дошло је до </w:t>
            </w:r>
            <w:r>
              <w:rPr>
                <w:iCs/>
                <w:color w:val="000000"/>
                <w:u w:val="single"/>
                <w:lang w:val="bs-Cyrl-BA"/>
              </w:rPr>
              <w:t>назадовања</w:t>
            </w:r>
            <w:r>
              <w:rPr>
                <w:iCs/>
                <w:color w:val="000000"/>
                <w:lang w:val="bs-Cyrl-BA"/>
              </w:rPr>
              <w:t xml:space="preserve"> код кључног </w:t>
            </w:r>
            <w:r>
              <w:rPr>
                <w:b/>
                <w:i/>
                <w:iCs/>
                <w:color w:val="000000"/>
                <w:lang w:val="bs-Cyrl-BA"/>
              </w:rPr>
              <w:t>Приоритета 4</w:t>
            </w:r>
            <w:r>
              <w:rPr>
                <w:iCs/>
                <w:color w:val="000000"/>
                <w:lang w:val="bs-Cyrl-BA"/>
              </w:rPr>
              <w:t xml:space="preserve"> који, између осталог, позива на правну сигурност по питању подјеле надлежности међу нивоима власти. 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hr-HR"/>
              </w:rPr>
            </w:pPr>
            <w:r>
              <w:rPr>
                <w:iCs/>
                <w:color w:val="000000"/>
                <w:lang w:val="hr-HR"/>
              </w:rPr>
              <w:t xml:space="preserve">Овај кључни приоритет захтијева темељне реформе, укључујући и на уставном нивоу за побољшање институционалног оквира БиХ. У јуну 2023. године, Република Српска је усвојила закон о непримјењивању одлука Уставног суда, чиме се крши уставни и правни поредак и додатно угрожава правна сигурност. 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hr-HR"/>
              </w:rPr>
            </w:pPr>
            <w:r>
              <w:rPr>
                <w:iCs/>
                <w:color w:val="000000"/>
                <w:lang w:val="hr-HR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„</w:t>
            </w:r>
            <w:r>
              <w:rPr>
                <w:iCs/>
                <w:color w:val="000000"/>
                <w:lang w:val="sr-BA"/>
              </w:rPr>
              <w:t xml:space="preserve">Дошло је до назадовања у рјешавању кључног </w:t>
            </w:r>
            <w:r>
              <w:rPr>
                <w:b/>
                <w:i/>
                <w:iCs/>
                <w:color w:val="000000"/>
                <w:lang w:val="sr-BA"/>
              </w:rPr>
              <w:t>Приоритета 12</w:t>
            </w:r>
            <w:r>
              <w:rPr>
                <w:iCs/>
                <w:color w:val="000000"/>
                <w:lang w:val="sr-BA"/>
              </w:rPr>
              <w:t xml:space="preserve"> из Мишљења о гаранцији слободе изражавања и медија и заштити новинара путем осигурања одговарајућег судског процесуирања предмета пријетњи и насиља над новинарима и медијским радницима и осигурања финансијске одрживости система јавних РТВ сервиса. 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hr-HR"/>
              </w:rPr>
            </w:pPr>
            <w:r>
              <w:rPr>
                <w:iCs/>
                <w:color w:val="000000"/>
                <w:lang w:val="sr-BA"/>
              </w:rPr>
              <w:t>И даље постоји забринутост због политичког притиска, застрашивања и пријетњи</w:t>
            </w:r>
            <w:r>
              <w:rPr>
                <w:b/>
                <w:iCs/>
                <w:color w:val="000000"/>
                <w:lang w:val="sr-BA"/>
              </w:rPr>
              <w:t xml:space="preserve"> </w:t>
            </w:r>
            <w:r>
              <w:rPr>
                <w:iCs/>
                <w:color w:val="000000"/>
                <w:lang w:val="sr-BA"/>
              </w:rPr>
              <w:t>новинарима. Република Српска је у јулу 2023. године поново</w:t>
            </w:r>
            <w:r>
              <w:rPr>
                <w:i/>
                <w:iCs/>
                <w:color w:val="000000"/>
                <w:lang w:val="sr-BA"/>
              </w:rPr>
              <w:t xml:space="preserve"> </w:t>
            </w:r>
            <w:r>
              <w:rPr>
                <w:iCs/>
                <w:color w:val="000000"/>
                <w:lang w:val="sr-BA"/>
              </w:rPr>
              <w:t>увела кривичне казне за клевету, са несразмјерним ограничењима која озбиљно утичу на слободу изражавања и медија и представљају велики корак уназад. Није подузета ниједна радња како би се осигурала финансијска одрживост система јавних РТВ сервиса.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„</w:t>
            </w:r>
            <w:r>
              <w:rPr>
                <w:color w:val="000000"/>
                <w:u w:val="single"/>
                <w:lang w:val="sr-BA"/>
              </w:rPr>
              <w:t>Није остварен напредак</w:t>
            </w:r>
            <w:r>
              <w:rPr>
                <w:color w:val="000000"/>
                <w:lang w:val="sr-BA"/>
              </w:rPr>
              <w:t xml:space="preserve"> у рјешавању кључног </w:t>
            </w:r>
            <w:r>
              <w:rPr>
                <w:b/>
                <w:i/>
                <w:color w:val="000000"/>
                <w:lang w:val="sr-BA"/>
              </w:rPr>
              <w:t>Приоритета 1</w:t>
            </w:r>
            <w:r>
              <w:rPr>
                <w:color w:val="000000"/>
                <w:lang w:val="sr-BA"/>
              </w:rPr>
              <w:t xml:space="preserve"> из Мишљења везано за изборне стандарде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Парламентарна скупштина није предузела никакве кораке на усклађивању законодаВСТСа о регистрацији политичких странака широм земље, нити на уклањању из Устава етничке дискриминације и дискриминације на основу пребивалишта у вези са бирачким правима, а у складу са пресудама Европског суда за људска права (ЕСЉП). Потребно је што прије спровести потребне уставне и изборне реформе. Њихово провођење представља највећи приоритет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Општи избори су одржани 2. октобра 2022. године, након интервенција Високог представника у јуну и јулу како би се осигурао одговарајући буџет, и са циљем побољшања интегритета и транспарентности изборног процеса и јачања улоге Централне изборне комисије. Према мишљењу ОСЦЕ/ОДИХР-а, избори су у цјелини гледано били добро организовани и проведени уз учешће великог броја политичких субјеката, али обиљежени неповјерењем у јавне институције и реториком етничких подјела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u w:val="single"/>
                <w:lang w:val="sr-BA"/>
              </w:rPr>
              <w:t>Није остварен напредак</w:t>
            </w:r>
            <w:r>
              <w:rPr>
                <w:color w:val="000000"/>
                <w:lang w:val="sr-BA"/>
              </w:rPr>
              <w:t xml:space="preserve"> у функционисању механизма координације и у развоју и усвајању Државног програма за усвајање acquis-a (кључни </w:t>
            </w:r>
            <w:r>
              <w:rPr>
                <w:b/>
                <w:i/>
                <w:color w:val="000000"/>
                <w:lang w:val="sr-BA"/>
              </w:rPr>
              <w:t>Приоритет 2</w:t>
            </w:r>
            <w:r>
              <w:rPr>
                <w:color w:val="000000"/>
                <w:lang w:val="sr-BA"/>
              </w:rPr>
              <w:t xml:space="preserve"> из Мишљења).“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„</w:t>
            </w:r>
            <w:r>
              <w:rPr>
                <w:color w:val="000000"/>
                <w:u w:val="single"/>
                <w:lang w:val="sr-BA"/>
              </w:rPr>
              <w:t>Није остварен напредак</w:t>
            </w:r>
            <w:r>
              <w:rPr>
                <w:color w:val="000000"/>
                <w:lang w:val="sr-BA"/>
              </w:rPr>
              <w:t xml:space="preserve"> у испуњењу кључног </w:t>
            </w:r>
            <w:r>
              <w:rPr>
                <w:b/>
                <w:i/>
                <w:color w:val="000000"/>
                <w:lang w:val="sr-BA"/>
              </w:rPr>
              <w:t>Приоритета 11</w:t>
            </w:r>
            <w:r>
              <w:rPr>
                <w:color w:val="000000"/>
                <w:lang w:val="sr-BA"/>
              </w:rPr>
              <w:t xml:space="preserve"> из Мишљења везано за осигурање потицајног окружења за цивилно друштво, првенствено поштујући европске стандарде о слободи удруживања и слободи окупљања. 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Иако је укупни правни и регулаторни оквир углавном у складу с прописима ЕУ, Република Српска је усвојила нацрт закона којим се организације цивилног друштва означавају као „страни агенти, а који би, ако се у цјелости усвоји, нажалост, неспорно представљао још један велики корак уназад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„</w:t>
            </w:r>
            <w:r>
              <w:rPr>
                <w:iCs/>
                <w:color w:val="000000"/>
                <w:u w:val="single"/>
                <w:lang w:val="sr-BA"/>
              </w:rPr>
              <w:t>Ограничени напредак</w:t>
            </w:r>
            <w:r>
              <w:rPr>
                <w:iCs/>
                <w:color w:val="000000"/>
                <w:lang w:val="sr-BA"/>
              </w:rPr>
              <w:t xml:space="preserve"> остварен је у испуњавању кључних </w:t>
            </w:r>
            <w:r>
              <w:rPr>
                <w:b/>
                <w:i/>
                <w:iCs/>
                <w:color w:val="000000"/>
                <w:lang w:val="sr-BA"/>
              </w:rPr>
              <w:t>Приоритета 5 и 9-13</w:t>
            </w:r>
            <w:r>
              <w:rPr>
                <w:iCs/>
                <w:color w:val="000000"/>
                <w:lang w:val="sr-BA"/>
              </w:rPr>
              <w:t xml:space="preserve"> о основним правима. 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Савјет министара је именовало надзорно тијело за праћење спровођења Стратегије за рад на предметима ратних злочина. Одређене позитивне активности су предузете на локалном нивоу (Мостар, Брчко).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 xml:space="preserve">Прописи о родној равноправности и забрани дискриминације нису усклађени у цијелој земљи нити се ефикасно спроводе. Савјет министара БиХ усвојио је нови Гендер акциони план у октобру 2023. године. Нови акциони план о женама, миру и сигурности тек треба усвојити. Случајеви фемицида изазвали су јавне протесте и разоткрили системске недостатке у поступању када је у питању родно засновано насиље и насиље у породици, као и недостатке по питању усклађености прописа са Истанбулском конвенцијом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Параде поноса одржавају се редовно од 2020. године. Акциони план о правима LGBTIQ особа усвојен је у јулу 2022. године и остаје да се спроведе. Даље треба рјешавати питање заштите и укључивања особа које припадају рањивим групама</w:t>
            </w:r>
            <w:r>
              <w:rPr>
                <w:iCs/>
                <w:color w:val="000000"/>
                <w:lang w:val="sr-Latn-BA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u w:val="single"/>
                <w:lang w:val="sr-BA"/>
              </w:rPr>
              <w:t>Ограничен напредак</w:t>
            </w:r>
            <w:r>
              <w:rPr>
                <w:iCs/>
                <w:color w:val="000000"/>
                <w:lang w:val="sr-BA"/>
              </w:rPr>
              <w:t xml:space="preserve"> остварен је и у погледу испуњења </w:t>
            </w:r>
            <w:r>
              <w:rPr>
                <w:b/>
                <w:i/>
                <w:iCs/>
                <w:color w:val="000000"/>
                <w:lang w:val="sr-BA"/>
              </w:rPr>
              <w:t>Приоритета 6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Парламентарна скупштина је у септембру 2023. усвојила измјене и допуне Закона о ВСТС-у које се тичу интегритета, с тим што се ради о измијењеној верзији закона у односу на ону која је послана Венецијанској комисији на мишљење. Ове измјене угрожавају дјелотворност система пријављивања имовине и стога их је потребно измијенити и допунити. БиХ би требала финализовати и усвојити два свеобухватна закона о реформи правосуђа – нови закон о ВСТС-у и нови закон о судовима БиХ – у складу са мишљењима Венецијанске комисије.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u w:val="single"/>
                <w:lang w:val="sr-BA"/>
              </w:rPr>
            </w:pPr>
            <w:r>
              <w:rPr>
                <w:iCs/>
                <w:color w:val="000000"/>
                <w:u w:val="single"/>
                <w:lang w:val="sr-BA"/>
              </w:rPr>
              <w:t>Ограничен напредак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 xml:space="preserve">постигнут је у погледу испуњења </w:t>
            </w:r>
            <w:r>
              <w:rPr>
                <w:b/>
                <w:i/>
                <w:iCs/>
                <w:color w:val="000000"/>
                <w:lang w:val="sr-BA"/>
              </w:rPr>
              <w:t xml:space="preserve">Приоритета 7, </w:t>
            </w:r>
            <w:r>
              <w:rPr>
                <w:iCs/>
                <w:color w:val="000000"/>
                <w:lang w:val="sr-BA"/>
              </w:rPr>
              <w:t xml:space="preserve">конкретно у борби против организованог криминала коначним успостављањем Еурополове контакт тачке која је почела са радом у јуну 2023. године и  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БиХ је послала официра за везу у Хаг. Сви полицијски органи у БиХ сада могу размјењивати поруке путем мрежне апликације за сигурну размјену информација (СИЕНА). Савјет министара усвојио је стратегије за борбу против тероризма и организованог криминала, те ажурирану процјену ризика и пратећи акциони план за борбу против прања новца и финансирања тероризма. Ове стратегије и акциони планови треба да се спроведу на оперативном нивоу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„</w:t>
            </w:r>
            <w:r>
              <w:rPr>
                <w:b/>
                <w:i/>
                <w:iCs/>
                <w:color w:val="000000"/>
                <w:lang w:val="sr-BA"/>
              </w:rPr>
              <w:t>Ограничен напредак</w:t>
            </w:r>
            <w:r>
              <w:rPr>
                <w:iCs/>
                <w:color w:val="000000"/>
                <w:lang w:val="sr-BA"/>
              </w:rPr>
              <w:t xml:space="preserve"> је постигнут у погледу кључног </w:t>
            </w:r>
            <w:r>
              <w:rPr>
                <w:b/>
                <w:i/>
                <w:iCs/>
                <w:color w:val="000000"/>
                <w:lang w:val="sr-BA"/>
              </w:rPr>
              <w:t>Приоритета 8</w:t>
            </w:r>
            <w:r>
              <w:rPr>
                <w:iCs/>
                <w:color w:val="000000"/>
                <w:lang w:val="sr-BA"/>
              </w:rPr>
              <w:t xml:space="preserve"> из Мишљења, који се односи на управљање миграцијама и азилом. Савјет министара усвојио је Стратегију у области миграција и Акциони план. Парламентарна скупштина је усвојила Закон о странцима у августу 2023. године. Прихватни капацитети су доступни. Споразуми о реадмисији и проведбени протоколи се спроводе на задовољавајући начин. БиХ треба додијелити одговарајућа буџетска средства за управљање миграцијама, унаприједити процедуре за повратак особа којима није потребна међународна заштита и подузети даље кораке како би се осигурао функционалан систем азила. И даље постоје препреке за осигурање ефикасног приступа азилу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u w:val="single"/>
                <w:lang w:val="sr-BA"/>
              </w:rPr>
              <w:t>Ограничен напредак</w:t>
            </w:r>
            <w:r>
              <w:rPr>
                <w:iCs/>
                <w:color w:val="000000"/>
                <w:lang w:val="sr-BA"/>
              </w:rPr>
              <w:t xml:space="preserve"> остварен је по питању испуњења </w:t>
            </w:r>
            <w:r>
              <w:rPr>
                <w:b/>
                <w:i/>
                <w:iCs/>
                <w:color w:val="000000"/>
                <w:lang w:val="sr-BA"/>
              </w:rPr>
              <w:t>Приоритета 14</w:t>
            </w:r>
            <w:r>
              <w:rPr>
                <w:iCs/>
                <w:color w:val="000000"/>
                <w:lang w:val="sr-BA"/>
              </w:rPr>
              <w:t>, а који подразумијева неопходне кораке у реформи јавне управе с циљем унапређења свеукупног функционисања јавне управе осигуравањем професионалне и деполитизоване државне службе и координисаним приступом у креирању политика на нивоу БиХ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Latn-BA"/>
              </w:rPr>
            </w:pPr>
            <w:r>
              <w:rPr>
                <w:iCs/>
                <w:color w:val="000000"/>
                <w:lang w:val="sr-BA"/>
              </w:rPr>
              <w:t xml:space="preserve">Сви нивои власти спроводе акциони план за реформу јавне управе (РЈУ), свеобухватну стратегију управљања јавним финансијама и појединачне властите стратегије управљања јавним финансијама. Парламентарна скупштина је у августу 2023. године усвојила Закон о слободи приступа информацијама у циљу побољшања проактивног објелодањивања информација и транспарентности институција на нивоу БиХ. Државну службу треба </w:t>
            </w:r>
            <w:r>
              <w:rPr>
                <w:iCs/>
                <w:color w:val="000000"/>
                <w:lang w:val="sr-CS"/>
              </w:rPr>
              <w:t>професионализовати и деполитизовати,</w:t>
            </w:r>
            <w:r>
              <w:rPr>
                <w:iCs/>
                <w:color w:val="000000"/>
                <w:lang w:val="sr-BA"/>
              </w:rPr>
              <w:t xml:space="preserve"> посебно усвајањем измјена и допуна закона о државној служби. Остаје да се осигура координисани приступ креирању политика на нивоу БиХ.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u w:val="single"/>
                <w:lang w:val="sr-BA"/>
              </w:rPr>
              <w:t>Добар напредак</w:t>
            </w:r>
            <w:r>
              <w:rPr>
                <w:color w:val="000000"/>
                <w:lang w:val="sr-BA"/>
              </w:rPr>
              <w:t xml:space="preserve"> остварен је по питању </w:t>
            </w:r>
            <w:r>
              <w:rPr>
                <w:b/>
                <w:i/>
                <w:color w:val="000000"/>
                <w:lang w:val="sr-BA"/>
              </w:rPr>
              <w:t>Приоритета 3 и Приоритета 10</w:t>
            </w:r>
            <w:r>
              <w:rPr>
                <w:color w:val="000000"/>
                <w:lang w:val="sr-BA"/>
              </w:rPr>
              <w:t>, тачније, ова два приоритета су у потпуности испуњена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i/>
                <w:color w:val="000000"/>
                <w:lang w:val="sr-BA"/>
              </w:rPr>
              <w:t>Приоритет 3</w:t>
            </w:r>
            <w:r>
              <w:rPr>
                <w:color w:val="000000"/>
                <w:lang w:val="sr-BA"/>
              </w:rPr>
              <w:t xml:space="preserve"> је у потпуности испуњен 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Након што су  Парламентарна скупштина БиХ и Европски парламент одржали крајем октобра 2023. године сједницу ПОСП у пуном саставу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Раније је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ПОСП усвојио свој Пословник о раду (2021. године). Након избора одржаних у октобру 2022. године, у мају 2023. именовани су заступници у ПОСП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i/>
                <w:color w:val="000000"/>
                <w:lang w:val="sr-BA"/>
              </w:rPr>
              <w:t>Приоритет 10</w:t>
            </w:r>
            <w:r>
              <w:rPr>
                <w:color w:val="000000"/>
                <w:lang w:val="sr-BA"/>
              </w:rPr>
              <w:t xml:space="preserve"> у потпуности је испуњен након што је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Парламентарна скупштина у августу 2023. године измијенила и допунила Закон о омбудсману за људска права којим је одређено да ова институција врши функцију националног превентивног механизма за спречавање мучења и злостављања, што је међународна обавеза БиХ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ставни суд је у октобру 2019. године укинуо упућивање на смртну казну у Уставу Републике Српске.</w:t>
            </w:r>
          </w:p>
        </w:tc>
      </w:tr>
      <w:tr>
        <w:trPr>
          <w:trHeight w:val="509" w:hRule="atLeast"/>
        </w:trPr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</w:r>
          </w:p>
        </w:tc>
        <w:tc>
          <w:tcPr>
            <w:tcW w:w="3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</w:r>
          </w:p>
        </w:tc>
      </w:tr>
    </w:tbl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63"/>
        <w:gridCol w:w="2145"/>
        <w:gridCol w:w="2625"/>
        <w:gridCol w:w="2298"/>
        <w:gridCol w:w="2126"/>
        <w:gridCol w:w="1417"/>
        <w:gridCol w:w="1539"/>
      </w:tblGrid>
      <w:tr>
        <w:trPr>
          <w:trHeight w:val="485" w:hRule="atLeast"/>
        </w:trPr>
        <w:tc>
          <w:tcPr>
            <w:tcW w:w="1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color w:val="000000"/>
                <w:lang w:val="sr-BA"/>
              </w:rPr>
            </w:pPr>
            <w:r>
              <w:rPr>
                <w:rFonts w:cs="Cambria" w:ascii="Cambria" w:hAnsi="Cambria"/>
                <w:b/>
                <w:color w:val="000000"/>
                <w:lang w:val="sr-BA"/>
              </w:rPr>
              <w:t xml:space="preserve">ОЦЈЕНА СПРЕМНОСТИ ЗА ЧЛАНСТВО У ЕУ </w:t>
            </w:r>
          </w:p>
        </w:tc>
      </w:tr>
      <w:tr>
        <w:trPr>
          <w:trHeight w:val="4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Р.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РАНА ФАЗ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ind w:left="-18" w:hanging="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РАНА ФАЗА/ ОДРЕЂЕНИ НИВО ПРИПРЕМЉЕНОСТИ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ОДРЕЂЕНИ НИВО ПРИПРЕМЉЕНОСТИ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ОДРЕЂЕНИ НИВО ПРИПРЕМЉЕНОСТИ/ УМЈЕРЕНА ПРИПРЕМЉЕНОСТ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УМЈЕРЕНА ПРИПРЕМЉЕНОСТ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ДОБАР НИВО ПРИПРЕМЉЕ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  <w:lang w:val="sr-BA"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  <w:lang w:val="sr-BA"/>
              </w:rPr>
              <w:t>НАПРЕДНИ НИВО ПРИПРЕМЉЕНОСТИ</w:t>
            </w:r>
          </w:p>
        </w:tc>
      </w:tr>
      <w:tr>
        <w:trPr>
          <w:trHeight w:val="6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Постојање функционалне тржишне економије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Економски критеријуми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Способност да се носи са конкурентским притиском и тржишним снагама унутар Уније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Економски критеријуми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Слобода изражавања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Поглавље 23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Финансијска услуге (Поглавље 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Слобода кретања капитала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Поглавље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Реформа јавне управе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Функционисање правосуђа (Поглавље 23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Слобода кретања радника (Поглавље 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Право интелектуалног власништва (Поглавље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Слобода кретања роба (Поглавље 1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Борба против корупције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Поглавље 23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Јавне набавке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Поглавље 5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CS"/>
              </w:rPr>
              <w:t xml:space="preserve">Право пословног настањивања и слобода пружања услуга 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CS"/>
              </w:rPr>
              <w:t>(Поглавље 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Борба против организованог криминала (Поглавље 24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Право привредних друштава (Поглавље 6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5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Наука и истраживање (Поглавље 10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Животна средина и климатске промјене (Поглавље 27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Политика конкуренције (Поглавље 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6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Пољопривреда и рурални развој (Поглавље 11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Безбједност хране, ветеринарска и фитосанитарна политика (Поглавље 1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7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Рибарство (Поглавље 1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Транспортна политика (Поглавље 14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8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Енергија (Поглавље 15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Опорезивање (Поглавље 16)</w:t>
            </w:r>
          </w:p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Економска и монетарна политика (Поглавље 17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Социјална политика и запошљавање (Поглавље 19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0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Статистика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Поглавље 18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Latn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Трансевропске мреже (Поглавље 21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Предузетништво и индустријска политика (Поглавље 20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Наука и истраживање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 xml:space="preserve"> (</w:t>
            </w:r>
            <w:r>
              <w:rPr>
                <w:i/>
                <w:color w:val="000000"/>
                <w:sz w:val="24"/>
                <w:szCs w:val="24"/>
                <w:lang w:val="sr-BA"/>
              </w:rPr>
              <w:t>Поглавље 25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CS"/>
              </w:rPr>
              <w:t>Регионална политика и координација структурних инструмената (Поглавље 22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Царинска унија (Поглавље 29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Образовање и култура (Поглавље 26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Спољни односи (Поглавље 30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Latn-BA"/>
              </w:rPr>
            </w:pPr>
            <w:r>
              <w:rPr>
                <w:i/>
                <w:color w:val="000000"/>
                <w:lang w:val="sr-Latn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Latn-BA"/>
              </w:rPr>
            </w:pPr>
            <w:r>
              <w:rPr>
                <w:i/>
                <w:color w:val="000000"/>
                <w:lang w:val="sr-Latn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Заштита потрошача и здравља у БиХ (Поглавље 28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Спољна, безбједносна и одбрамбена политика (Поглавље 31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  <w:r>
              <w:rPr>
                <w:color w:val="000000"/>
                <w:lang w:val="sr-Latn-BA"/>
              </w:rPr>
              <w:t>5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Финансијске и буџетске одредбе (Поглавље 3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Финансијска контрола (Поглавље 3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  <w:t xml:space="preserve">ПРЕГЛЕД ПРЕПОРУКА ЕВРОПСКЕ КОМИСИЈЕ ЗА ИЗВЈЕШТАЈНИ ПЕРИОД 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00000"/>
          <w:sz w:val="26"/>
          <w:szCs w:val="26"/>
          <w:lang w:val="sr-BA"/>
        </w:rPr>
        <w:t>ОД ЈУНА 2022. ДО ЈУНА 2023. ГОДИНЕ</w:t>
      </w:r>
    </w:p>
    <w:tbl>
      <w:tblPr>
        <w:tblW w:w="13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5"/>
      </w:tblGrid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УВОД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-63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-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Calibri" w:cs="Calibri"/>
                <w:b/>
                <w:i/>
                <w:color w:val="0D0D0D"/>
                <w:sz w:val="24"/>
                <w:szCs w:val="24"/>
                <w:lang w:val="sr-BA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КЛАСТЕР 1: ОСНОВЕ ПРОЦЕСА ПРИСТУПАЊ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1. ФУНКЦИОНИСАЊЕ ДЕМОКРАТСКИХ ИНСТИТУЦИЈА И РЕФОРМА ЈАВНЕ УПРАВ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1.2. Реформа јавне управ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120"/>
              <w:ind w:left="705" w:hanging="360"/>
              <w:jc w:val="both"/>
              <w:rPr>
                <w:rFonts w:eastAsia="Times New Roman" w:cs="Calibri"/>
                <w:sz w:val="24"/>
                <w:szCs w:val="24"/>
                <w:lang w:val="hr-HR"/>
              </w:rPr>
            </w:pPr>
            <w:r>
              <w:rPr>
                <w:rFonts w:cs="Calibri"/>
                <w:sz w:val="24"/>
                <w:lang w:val="sr-BA"/>
              </w:rPr>
              <w:t>У</w:t>
            </w:r>
            <w:r>
              <w:rPr>
                <w:rFonts w:cs="Calibri"/>
                <w:sz w:val="24"/>
                <w:lang w:val="hr-HR"/>
              </w:rPr>
              <w:t xml:space="preserve">својити и започети </w:t>
            </w:r>
            <w:r>
              <w:rPr>
                <w:rFonts w:cs="Calibri"/>
                <w:sz w:val="24"/>
                <w:lang w:val="sr-BA"/>
              </w:rPr>
              <w:t>спровођење</w:t>
            </w:r>
            <w:r>
              <w:rPr>
                <w:rFonts w:cs="Calibri"/>
                <w:sz w:val="24"/>
                <w:lang w:val="hr-HR"/>
              </w:rPr>
              <w:t xml:space="preserve"> ревидираног акционог плана уз Стратешки оквир за реформу јавне управе 2023.-2027. на свим нивоима власти, уз давање приоритета активностима на дигитализацији услуга и усвајању недостајућег законског оквира за секторско стратешко планирање на нивоу </w:t>
            </w:r>
            <w:r>
              <w:rPr>
                <w:rFonts w:cs="Calibri"/>
                <w:sz w:val="24"/>
                <w:lang w:val="sr-BA"/>
              </w:rPr>
              <w:t>БиХ</w:t>
            </w:r>
            <w:r>
              <w:rPr>
                <w:rFonts w:cs="Calibri"/>
                <w:sz w:val="24"/>
                <w:lang w:val="hr-HR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16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Установити функционалну координациону структуру и политичко тијело за доношење одлука, те побољшати капацитет координатора за РЈУ како би се управљало спровођењем реформи јавне управе на свим нивоима власти</w:t>
            </w:r>
            <w:r>
              <w:rPr>
                <w:rFonts w:cs="Calibri"/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О</w:t>
            </w:r>
            <w:r>
              <w:rPr>
                <w:rFonts w:cs="Calibri"/>
                <w:color w:val="000000"/>
                <w:sz w:val="24"/>
                <w:szCs w:val="24"/>
                <w:lang w:val="hr-HR"/>
              </w:rPr>
              <w:t xml:space="preserve">сигурати систем професионалне државне службе кроз измјене и допуне закона о државној </w:t>
            </w: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управи</w:t>
            </w:r>
            <w:r>
              <w:rPr>
                <w:rFonts w:cs="Calibri"/>
                <w:color w:val="000000"/>
                <w:sz w:val="24"/>
                <w:szCs w:val="24"/>
                <w:lang w:val="hr-HR"/>
              </w:rPr>
              <w:t xml:space="preserve"> у складу са принципима заслуга и успоставити систем праћења учинка за транспарентно управљање људским ресурсима на свим нивоима власти ради откривања неправилности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1080" w:hanging="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2. ВЛАДАВИНА ПРАВ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2.1. Правосуђе и основна прав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Функционисање правосуђ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Хитно именовати судије из оба ентитета на сва упражњена мјеста у Уставном суду и на тај начин осигурати његов пуни састав и функционисање; а када су у питању судови уопштено, осигурати досљедно именовање судија на основу стручности, при чему етнички критеријум неће бити пресудан, и оцјењивање рада судија вршити на основу критеријума квалитета</w:t>
            </w:r>
            <w:r>
              <w:rPr>
                <w:rFonts w:cs="Calibri"/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Ревидирати и спровести одредбе Закона о ВСТС-у које се односе на интегритет како би се осигурала ефикасност провјере интегритета у складу са европским стандардима, укључујући омогућавање ВСТС-у и спољњим стручњацима приступ свим информацијама које су неопходне за правилно вршење њихових функција; финализовати и усвојити нови Закон о ВСТС-у и нови Закон о судовима БиХ, у складу са Мишљењем Венецијанске комисије</w:t>
            </w:r>
            <w:r>
              <w:rPr>
                <w:rFonts w:cs="Calibri"/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Усвојити нову Стратегију за реформу сектора правде и повећати напоре како би се осигурало ефикасно спровођење Ревидиране државне стратегије за рад на предметима ратних злочин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Борба против корупциј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>
          <w:trHeight w:val="113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160"/>
              <w:ind w:left="705" w:hanging="360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Усвојити Закон о спрјечавању сукоба интереса у институцијама на  нивоу БиХ, у складу са европским стандардима, те усклади законодавство ентитета и Брчко дистрикта са међународним стандардима и најбољим европским праксама; заокружити правни оквир и ојачати заштиту лица која пријављују корупцију</w:t>
            </w:r>
            <w:r>
              <w:rPr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>
          <w:trHeight w:val="71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160"/>
              <w:ind w:left="705" w:hanging="360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Показати напредак у постизању резултата у спрјечавању и сузбијању корупције на високом нивоу; унаприједити сарадњу између полиције и тужилаштава</w:t>
            </w:r>
            <w:r>
              <w:rPr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Усвојити нову стратегију за борбу против корупције и акциони план на нивоу БиХ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 xml:space="preserve">Основна права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Спровести судске одлуке како би се окончала подијељеност образовног система; 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складити и побољшати законодавство против насиља у породици и родно заснованог насиља како би се испунили међународни стандарди и ускладити законе у цијелој БиХ са Законом о равноправности полова БиХ како би се повећало учешће жена у јавном и политичком животу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сигурати пуно поштовање, заштиту и промоцију слободе окупљања и изражавања и суздржати се од даљњих активности које негативно утичу на остваривање ових прав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Слобода изражавањ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сигурати заштиту новинара и систематске институционалне мјере за рјешавање пријетњи и насиља над новинарим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сигурати финансијску одрживост и политичку независност јавних емитера и ускладити ентитетске прописе са Законом о јавном РТВ систему БиХ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својити прописе о транспарентности власништва над медијима и критерије јавног оглашавањ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2.2. Поглавље 24 - Правда слобода и безбједност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76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Хитно усвојити и спровести Стратегију за спречавање и борбу против тероризма и насилног екстремизма (2021-2026.), те хитно усвојити и започети са спровођењем прописа о спречавању прања новца и финансирања тероризма (SPN/FT) у складу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 xml:space="preserve">EU </w:t>
            </w:r>
            <w:r>
              <w:rPr>
                <w:i/>
                <w:iCs/>
                <w:color w:val="000000"/>
                <w:sz w:val="24"/>
                <w:szCs w:val="24"/>
                <w:lang w:val="sr-BA"/>
              </w:rPr>
              <w:t>acquis</w:t>
            </w:r>
            <w:r>
              <w:rPr>
                <w:color w:val="000000"/>
                <w:sz w:val="24"/>
                <w:szCs w:val="24"/>
                <w:lang w:val="sr-BA"/>
              </w:rPr>
              <w:t>, како би се избјегла могућност поновног стављања на "сиву листу", тј. стављања на листу као јурисдикције под појачаним надзором због стратешких недостатака у погледу SPN/FT од стране међународног органа за успостављање стандарда, Радне групе за финансијске мјере против прања новца (FATF), а након процјене регионалног органа, Одбора стручњака за процјену мјера против прања новца и финансирања тероризма (MONEYVAL)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76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Израдити конкретне планове за прелазак на повећану одговорност домаћих власти у управљању миграцијама, укључујући преузимање управљања прихватним центрима; реализовати стратегију о миграцијама и усвојити акциони план; осигурати ефикасну координацију управљања границом и капацитетима за управљање миграцијама, укључујући праведну расподјелу капацитета за прихват између свих ентитета и кантона; и гарантовати ефикаснији приступ процедурама за добијање азил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76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Усвојити акциони план о дрогама; побољшати механизме цивилног надзора над полицијом, на свим нивоима; досљедно именовати директоре полиције на основу заслуга; извршити потпуно усклађивање са листом ЕУ трећих земаља којима је потребна виза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Борба против организованог криминала</w:t>
            </w:r>
          </w:p>
        </w:tc>
      </w:tr>
      <w:tr>
        <w:trPr>
          <w:trHeight w:val="42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>
          <w:trHeight w:val="42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60"/>
              <w:ind w:left="705" w:hanging="360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Спровести Стратегију супротстављања трговини људима и унаприједити упућивање жртава на адекватну подршку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>
          <w:trHeight w:val="116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Појачати сарадњу између полицијских агенција, нарочито успоставом посебних истражних тимова из више агенција за потребе сложених случајева; побољшати заједнички приступ базама података и осигурати размјену информација; јачати финансијске истраге; усвојити стандардне процедуре рада за финансијске истраг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Потписати споразум о оперативној сарадњи са Еуројустом и успоставити централну тачку за ватрено оружје; хитно усвојити прописе о цивилном посједовању оружја, те их међусобно ускладити и додатно ускладити са </w:t>
            </w:r>
            <w:r>
              <w:rPr>
                <w:rFonts w:eastAsia="Times New Roman" w:cs="Calibri"/>
                <w:i/>
                <w:color w:val="0D0D0D"/>
                <w:sz w:val="24"/>
                <w:szCs w:val="24"/>
                <w:lang w:val="sr-Latn-BA"/>
              </w:rPr>
              <w:t>EU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 xml:space="preserve"> 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acquis, укључујући стандарде за означавање и деактивирање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3. ЕКОНОМСКИ КРИТЕРИЈУМИ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3.1. Постојање функционалне тржишне економиј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>
          <w:trHeight w:val="89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ind w:left="705" w:hanging="255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јачати регулаторне и надзорне институције у БиХ, као и аналитичке капацитете и капацитете за формулацију политика у БиХ, те благовремено објављивати потпуне и досљедне податке за БиХ, поготово у области јавних финансија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 w:before="0" w:after="0"/>
              <w:ind w:left="705" w:hanging="360"/>
              <w:jc w:val="both"/>
              <w:rPr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Повећати транспарентност и ефикасност јавног сектора, нарочито успостављањем одговарајућег институционалног и регулаторног оквира за боље, деполитизовано управљање, као и побољшањем ефикасности и управљања јавним предузећима, како би се смањило оптерећење које она представљају за државне расходе; надаље, побољшати ефикасност убирања пореза тако што ће се осигурати ефикасна размјена информација о пореским обвезницима између пореских управа у земљи, а нарочито да се, у складу са</w:t>
            </w:r>
            <w:r>
              <w:rPr>
                <w:color w:val="000000"/>
                <w:sz w:val="24"/>
                <w:szCs w:val="24"/>
                <w:lang w:val="sr-Latn-BA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sr-BA"/>
              </w:rPr>
              <w:t>acquis</w:t>
            </w:r>
            <w:r>
              <w:rPr>
                <w:color w:val="000000"/>
                <w:sz w:val="24"/>
                <w:szCs w:val="24"/>
                <w:lang w:val="sr-BA"/>
              </w:rPr>
              <w:t>, разјасни уставна надлежност за оснивање централног (тј. цјелодржавног) регистра банковних рачуна приватних лица</w:t>
            </w:r>
            <w:r>
              <w:rPr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наприједити пословно окружење поједностављењем процедура за регистрацију и издавање дозвола, те ојачати унутрашње тржиште усклађивањем и узајамним признавањем дозвола и цертификата између ентитет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3.2. Способност суочавања притиском конкуренције и тржишним снагама унутар Униј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40" w:after="40"/>
              <w:ind w:left="705" w:hanging="283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наприједити квалитет образовања и обучавања, а посебно да се убрза модернизација наставних планова како би се боље ускладили са потребама домаћег тржишта рада;</w:t>
            </w:r>
          </w:p>
        </w:tc>
      </w:tr>
      <w:tr>
        <w:trPr>
          <w:trHeight w:val="95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05" w:hanging="27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2. </w:t>
            </w:r>
            <w:r>
              <w:rPr>
                <w:color w:val="000000"/>
                <w:sz w:val="24"/>
                <w:szCs w:val="24"/>
                <w:lang w:val="sr-BA"/>
              </w:rPr>
              <w:t>Повећати удио капиталне потрошње у БДП-у, посебно концентришући се на транспортну и енергетску инфраструктуру те побољшање еколошких стандарда путем мјера за боље управљање јавним инвестицијама и путем убрзане спровођења оних инвестиционих пројеката који су добили јасну позитивну оцјену трошковне ефикасности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960" w:hanging="27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4. ЈАВНЕ НАБАВКЕ, СТАТИСТИКА И ФИНАНСИЈСКА КОНТРОЛ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left="960" w:hanging="27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mbria" w:ascii="Cambria" w:hAnsi="Cambria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 w:before="40" w:after="40"/>
              <w:contextualSpacing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5: Јавне набав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Додатно ускладити Закон о јавним набавкама са </w:t>
            </w:r>
            <w:r>
              <w:rPr>
                <w:rFonts w:eastAsia="Times New Roman" w:cs="Calibri"/>
                <w:i/>
                <w:color w:val="0D0D0D"/>
                <w:sz w:val="24"/>
                <w:szCs w:val="24"/>
                <w:lang w:val="sr-Latn-BA"/>
              </w:rPr>
              <w:t xml:space="preserve">EU 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acquis о јавним набавкама, укључујући и област концесија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Усвојити нову стратегију јавних набавки за период 2023-2027., и пратећи акциони план који подржава њено спровођење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јачати административне капацитете Агенције за јавне набавке и Канцеларије за разматрање жалби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18: Статистик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својити главни план за израду националних рачуна за БиХ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before="0" w:after="160"/>
              <w:ind w:left="705" w:hanging="375"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Интензивирати коришћење административних извора података, укључујући успостављање свеобухватног и поузданог Националног статистичког пословног регистра за прецизно и опсежно прикупљање података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својити методологију, одредити одговорности и буџетске елементе будућег пописа пољопривредних газдинстава и усвојити план за припрему наредног пописа становништв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32: Финансијска контрол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Побољшати релевантно законодавство о управљању јавним финансијама на свим нивоима власти како би се боље реализовала управљачка одговорност у свим јавним субјектима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Побољшати квалитет праћења над јавним предузећима коришћењем информатичке апликације за праћење унутрашње финансијске контроле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Побољшати учинак рада врховних институција за ревизију путем комуникацијских стратегија 2021.-2025. на ентитетском нивоу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ind w:left="108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3. ДОБРОСУСЈЕДСКИ ОДНОСИ И РЕГИОНАЛНА САРАДЊ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-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4. СПОСОБНОСТ ПРЕУЗИМАЊА ОБАВЕЗА ЧЛАНСТВ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КЛАСТЕР 2: УНУТРАШЊЕ ТРЖИШТ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1: Слобода кретања роб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тврдити листу важећих техничких прописа и започети са укидањем домаћих прописа у цијелој БиХ који су у супротности са законодавством ЕУ, укључујући стандарде бивше Југославије који су у супротности са онима који су усклађени са европским стандардим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својити цјелодржавну стратегију за инфраструктуру квалитет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Испитати  постојеће законодавство и административну праксу у неусклађеним областима како би процијенили да ли су у складу са члановима 34-36. Уговора о функционисању Европске уније, и да се почне планирати како да се ријеше сви неусклађени елементи.</w:t>
            </w:r>
          </w:p>
        </w:tc>
      </w:tr>
      <w:tr>
        <w:trPr>
          <w:trHeight w:val="37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2: Слобода кретања радник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Започети израду базе података о слободним радним мјестима на нивоу БиХ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Наставити преговоре и закључивање нових билатералних споразума о социјалном осигурању, посебно са државама чланицама Е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3: Право пословног настањивања и слобода пружања услуг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45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Успоставити систем мониторинга за преглед, спровођење и усклађивање релевантних прописа са Директивом о услугама, те идентификовати и уклонити препреке за право пословног настана и слободу пружања услуга у јединственом економском простору</w:t>
            </w:r>
            <w:r>
              <w:rPr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60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Усвојити цјелодржавни закон о поштанским услугама, додатно ускладити прописе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color w:val="000000"/>
                <w:sz w:val="24"/>
                <w:szCs w:val="24"/>
                <w:lang w:val="sr-BA"/>
              </w:rPr>
              <w:t>, укључујући и Регулативу о прекограничној достави пакета, те отворити поштанско тржиште за конкуренцију</w:t>
            </w:r>
            <w:r>
              <w:rPr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60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>Ускладити прописе с</w:t>
            </w:r>
            <w:r>
              <w:rPr>
                <w:color w:val="000000"/>
                <w:sz w:val="24"/>
                <w:szCs w:val="24"/>
                <w:lang w:val="sr-Latn-BA"/>
              </w:rPr>
              <w:t xml:space="preserve">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color w:val="000000"/>
                <w:sz w:val="24"/>
                <w:szCs w:val="24"/>
                <w:lang w:val="sr-Latn-B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BA"/>
              </w:rPr>
              <w:t>о међусобном признавању професионалних квалификација укључујући Директиву о признавању стручних квалификација и Директиву о испитивању пропорционалности прије доношења нових прописа којима се уређују професије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 w:before="40" w:after="40"/>
              <w:contextualSpacing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4: Слобода кретања капитал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Смањити опширне административне захтјеве за краткорочне капиталне трансакције и измијенити законодавство како би се ускладило са обавезама из ССП-а о стицању некретнина за грађане ЕУ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Хитно усвојити нови Закон о борби против прања новца и финансирања тероризма, укључујући регистра информација о стварном власништву за правна лица и регистар информација о стварном власништву за правне аранжмане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својити прописе усклађене с Директивом о платним услугама II, Директивом о електронском новцу II i СЕПА Директивом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6: Право привредних друштав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Ревидирати постојеће прописе у области права привредних друштава како би се утврдиле измјене и допуне које су потребне да би се завршило усклађивање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наприједи повезаност и координацију регистара привредних друштава између оба ентитета и Брчко дистрикт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Ревидирати постојеће прописе у области рачуноводства и законске ревизије ради усклађивања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7: Право интелектуалног власништв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Спровести Стратегију за спровођење права интелектуалног власништва за период 2022.-2026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Додатно ускладити правни оквир о ауторским и сродним правима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color w:val="000000"/>
                <w:sz w:val="24"/>
                <w:szCs w:val="24"/>
                <w:lang w:val="sr-Latn-BA"/>
              </w:rPr>
              <w:t xml:space="preserve"> 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и Усвојити измјене  Закона о патентима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ind w:left="705" w:hanging="360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Појачати координацију и капацитете институција за израду политика како би се унаприједила интелектуална, индустријска и права трговачког власништва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8: Политика конкуренциј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Измијенити Закон о конкуренцији и Закон о државној помоћи како би се ревидирале процедуре гласања у складу с Мишљењем Европске комисије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Унаприједити резултате спровођења прописа Савјета за државну помоћ тако што ће осигурати да тијела која додјељују помоћ достављају </w:t>
            </w:r>
            <w:r>
              <w:rPr>
                <w:rFonts w:eastAsia="Times New Roman" w:cs="Calibri"/>
                <w:i/>
                <w:color w:val="0D0D0D"/>
                <w:sz w:val="24"/>
                <w:szCs w:val="24"/>
                <w:lang w:val="sr-BA"/>
              </w:rPr>
              <w:t xml:space="preserve">ex-ante 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бавјештења о мјерама државне помоћи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160"/>
              <w:ind w:left="705" w:hanging="360"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 складу са одредбама ССП-а, осигурати да Савјет за државну помоћ дјелује независно и да постојеће програме помоћи, уведене прије оснивања Вијећа за државну помоћ, усклади с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a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9: Финансијске услуг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наприједити сарадњу у области финансијске стабилности између свих актера путем Меморандума о разумијевању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0" w:after="160"/>
              <w:ind w:left="705" w:hanging="360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јачати оквир за санацију банака измјенама и допунама ентитетских закона о банкама и закона о осигурању депозита како би се омогућило стварање фонда за финансијску стабилност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0" w:after="160"/>
              <w:ind w:left="705" w:hanging="360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Показати да је дошло до побољшања у координацији између корективних и извршних овлаштења надзорних органа, укључујући агенције за банкарство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28: Заштита потрошача и здрављ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Усвојити прописе на свим нивоима власти у БиХ о забрани пушења на јавним мјестима у складу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, ратификовати протокол о уклањању незаконите трговине дуванским производима и почети спровођење обе мјер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Додатно ускладити прописе са прописима ЕУ о материјама људског поријекла и лијековима за примјену код људи, те успоставити систем надзора у овој области у циљу осигурања ефикасне координације у цијелој БиХ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Додатно ускладити Закон о заштити потрошача на нивоу БиХ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1381" w:hanging="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КЛАСТЕР 3: КОНКУРЕНТНОСТ И ИНКЛУЗИВНИ РАСТ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left="1381" w:hanging="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10: Информационо друштво и медији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Усвојити закон о електронским комуникацијама и електронским медијима у складу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Довршити другу фазу преласка на дигитално емитовање и усвојити оквирну стратегију за приступ широкопојасној мрежи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Усвојити Закон о електронској идентификацији и услугама повјерења за електронске трансакције са јединственим надзорним органом за цијелу БиХ у складу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16: Опорезивањ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Ускладити законодавство о ПДВ-у и акцизама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.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, посебно прописе о акцизама на пиво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стварити напредак у вези са електронским потписом (е-потпис) како би се осигурала његова интероперабилност и усклађен систем у цијелој БиХ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17: Економска и монетарна политика</w:t>
            </w:r>
          </w:p>
        </w:tc>
      </w:tr>
      <w:tr>
        <w:trPr>
          <w:trHeight w:val="68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160"/>
              <w:ind w:left="705" w:hanging="360"/>
              <w:contextualSpacing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чувати независност Централне банке и интегритет постојећег валутног одбора, те без даљег одгађања именовати чланове Управног одбора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наприједити сарадњу и координацију на друштвено-економским реформама међу различитим нивоима власти и ојача аналитичке капацитете владиних институција, посебно Министарства финансија и трезора БиХ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 w:before="40" w:after="40"/>
              <w:ind w:left="435" w:hanging="105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сигурати досљедну политичку подршку, велику видљивост, одговорност за реформе у цијелој БиХ и кохерентност Програма економских реформи (ЕРП), побољшати административне капацитете за израду, спровођење и праћење реформи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19: Социјална политика и запошљавањ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својити стратегију запошљавања на ентитетском нивоу и цјелодржавну стратегију запошљавања као оквир стратешке политике, уз осигурање додатних капацитета за спровођење и праћење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>
          <w:trHeight w:val="32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160"/>
              <w:ind w:left="705" w:hanging="360"/>
              <w:contextualSpacing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Финализовати и усвојити План спровођења Гаранције за младе у складу са моделом и смјерницама ЕУ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Увести јединствени минимални ниво накнада за породиљско одсуство и заштиту у цијелој земљи, почевши од усклађивања дефиниција породиљског, очинског и родитељског одсуства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 xml:space="preserve">Поглавље 20: Предузетништво и индустријска политика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Поједноставити и ускладити регистрацију пословних субјеката у оба ентитета како би се смањила административна оптерећења на предузетнике тако што ће централизовати регистрацију привредних субјеката и издавање дозвола путем једношалтерског система (one-stop-shop) и широм примјеном online регистрациј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складити стратегије индустријске политике и акционе планове на различитим нивоима власти и при том осигурати координацију и укључивање индустријских предузећа у процес формулације и спровођења политик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Процијенити тренутне потребе пословних субјеката, посебно малих и средњих предузећа, када је у питању унапрјеђење вјештина и усвојити стратешке смјернице за усклађивање подршке МСП-има и предузетништв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25: Наука и истраживањ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Израдити нову Стратегију 2022-2028. и акциони план за развој науке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Развити и усвојити Стратегију паметне специјализације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Побољшати извјештавање о статистичким подацима у области истраживања и иновациј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26: Образовање и култур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Проширити и ажурирати акциони план за државни квалификациони оквир (NQF) и основати међусекторску комисију за NQF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Осигурати потпуно функционалан систем (ре)акредитације високошколских установа и студијских програма у цијелој БиХ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Осигурати континуирано учешће у међународним студијама процјене и спровођење налаза за побољшање резултата из студије ПИСА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29: Царинска униј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клонити сва административна оптерећења како би се осигурала интероперабилност система електронског потписа на нивоу цијеле БиХ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јачати административне и оперативне капацитете Управе за индиректно опорезивањ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Повећати контроле након царињења на основу анализе ризика, те проширити коришћење поједностављених поступака за поуздане привредне субјекте и унаприједити међусобну повезаност и интероперабилност са IТ системима и захтјевима Е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КЛАСТЕР 4: ЗЕЛЕНА АГЕНДА И ОДРЖИВА ПОВЕЗАНОСТ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14: Транспортна политик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Развити капацитете за примјену прописа за смањење смртних случајева у друмском саобраћају и постићи напредак у успостављању националног система за континуирано прикупљање података о саобраћајним несрећам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Повећати независност, ојачати капацитете и осигурати довољно финансирање регулаторних тијела у области транспорт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Израдити стратешки оквир, усвојити релевантно законодавство и осигурати довољне капацитете и ресурсе за примјену интелигентног транспортног система (ИТС) на основним мрежам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15: Енергија</w:t>
            </w:r>
          </w:p>
        </w:tc>
      </w:tr>
      <w:tr>
        <w:trPr>
          <w:trHeight w:val="126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705" w:hanging="360"/>
              <w:jc w:val="both"/>
              <w:rPr>
                <w:rFonts w:cs="Arial"/>
                <w:color w:val="000000"/>
                <w:sz w:val="24"/>
                <w:szCs w:val="24"/>
                <w:lang w:val="sr-BA"/>
              </w:rPr>
            </w:pPr>
            <w:r>
              <w:rPr>
                <w:rFonts w:cs="Arial"/>
                <w:sz w:val="24"/>
                <w:szCs w:val="24"/>
                <w:lang w:val="sr-BA"/>
              </w:rPr>
              <w:t>У наредној години, БиХ посебно треба урадити сљедеће: усвојити законске и подзаконске акте за гас и електричну енергију у складу с трећим енергетским пакетом и пакетом за интеграцију енергетских тржишта Енергетске заједнице на државном и ентитетском нивоу те осигурати потпуно усклађивање закона на ентитетском нивоу у области електричне енергије и гаса како би се спријечила даљња кашњења у повезивању с унутрашњим тржиштем електричне енергије ЕУ</w:t>
            </w:r>
            <w:r>
              <w:rPr>
                <w:rFonts w:cs="Arial"/>
                <w:color w:val="000000"/>
                <w:sz w:val="24"/>
                <w:szCs w:val="24"/>
                <w:lang w:val="sr-BA"/>
              </w:rPr>
              <w:t>;</w:t>
            </w:r>
            <w:r>
              <w:rPr>
                <w:rFonts w:cs="Arial"/>
                <w:sz w:val="24"/>
                <w:szCs w:val="24"/>
                <w:lang w:val="sr-BA"/>
              </w:rPr>
              <w:t xml:space="preserve">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 w:before="0" w:after="0"/>
              <w:ind w:left="705" w:hanging="360"/>
              <w:jc w:val="both"/>
              <w:rPr>
                <w:rFonts w:cs="Arial"/>
                <w:color w:val="000000"/>
                <w:sz w:val="24"/>
                <w:szCs w:val="24"/>
                <w:lang w:val="sr-BA"/>
              </w:rPr>
            </w:pPr>
            <w:r>
              <w:rPr>
                <w:rFonts w:cs="Arial"/>
                <w:color w:val="000000"/>
                <w:sz w:val="24"/>
                <w:szCs w:val="24"/>
                <w:lang w:val="sr-BA"/>
              </w:rPr>
              <w:t>Усвојити прописе о обновљивој енергији и енергетској ефикасности на нивоу БиХ и ентитетском нивоу у складу са обавезама које произлазе из Уговора о Енергетској заједници и обавеза из Декларације о Зеленој агенди за западни Балкан са самита у Софији 2020. годин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 w:before="0" w:after="0"/>
              <w:ind w:left="705" w:hanging="360"/>
              <w:jc w:val="both"/>
              <w:rPr>
                <w:rFonts w:cs="Arial"/>
                <w:color w:val="000000"/>
                <w:sz w:val="24"/>
                <w:szCs w:val="24"/>
                <w:lang w:val="sr-BA"/>
              </w:rPr>
            </w:pPr>
            <w:r>
              <w:rPr>
                <w:rFonts w:cs="Arial"/>
                <w:color w:val="000000"/>
                <w:sz w:val="24"/>
                <w:szCs w:val="24"/>
                <w:lang w:val="sr-BA"/>
              </w:rPr>
              <w:t>Финализовати и усвојити национални енергетски и климатски план (NECP) за период 2021-2030. до краја јуна 2024. године у складу са енергетским и климатским циљевима Енергетске заједнице до 2030. године, узимајући у обзир препоруке Секретаријата Енергетске заједнице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21: Трансевропске мреж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Наставити са развојем индикативног проширења ТЕН-Т и ТЕН-Е основне мреже у складу са приоритетима утврђеним у Економском плану за Западни Балкан,</w:t>
            </w:r>
            <w:r>
              <w:rPr>
                <w:rFonts w:eastAsia="Times New Roman" w:cs="Arial"/>
                <w:color w:val="0D0D0D"/>
                <w:sz w:val="24"/>
                <w:szCs w:val="24"/>
                <w:lang w:val="sr-Latn-BA"/>
              </w:rPr>
              <w:t xml:space="preserve"> </w:t>
            </w: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Зеленој агенди и Петогодишњем текућем плану рада Транспортне заједнице за развој индикативног проширења ТЕН-Т за Западни Балкан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160"/>
              <w:ind w:left="705" w:hanging="360"/>
              <w:contextualSpacing/>
              <w:jc w:val="both"/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Убрзати спровођење реформских мјера  повезивања и наставити са усвајањем вишегодишњих планова одржавања комплетних друмских и жељезничких основних мреж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Извршити усклађивање са Регулативом 347/2013/ЕУ о смјерницама за трансевропску енергетску инфраструктур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27: Животна средина и климатске промјен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 xml:space="preserve">Спровести цјелодржавну стратегију апроксимације прописа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 xml:space="preserve"> </w:t>
            </w: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у области заштите животне средине, и припремити и усвојити Стратегију животне средин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Хитно формализовати процедуре именовања и функција националних контакт особа за БиХ за спровођење свих конвенција о животној средини које је БиХ потписал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Наставити са спровођењем Паришког споразума успостављањем политика и мјера за остварење национално утврђеног доприноса (НДЦ-а), усвојити и спровести Стратегију прилагођавања на климатске промјене и нискоемисионог развоја и усвојити интегрисани БиХ енергетски и климатски план у складу са препоруком Енергетске заједнице</w:t>
            </w:r>
            <w:r>
              <w:rPr>
                <w:rFonts w:eastAsia="Times New Roman" w:cs="Arial"/>
                <w:color w:val="0D0D0D"/>
                <w:sz w:val="24"/>
                <w:szCs w:val="24"/>
                <w:lang w:val="sr-Latn-BA"/>
              </w:rPr>
              <w:t>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КЛАСТЕР 5: РЕСУРСИ, ПОЉОПРИВРЕДА И КОХЕЗИЈ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11: Пољопривреда и рурални развој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88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Завршити спровођење Стратешког плана за рурални развој за период 2018-2021. посебно усаглашавањем програма руралног развоја и мјера подршке у цијелој БиХ и њиховим усклађивањем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те усвајањем цјелодржавне Стратегије за пољопривреду и рурални развој за период 2022-2027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88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Усвојити закон о органској производњи на нивоу БиХ и све потребне подзаконске акте за спровођење Закона о организацији тржишту вина у складу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88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Ажурирати и усвојити Закон о политици квалитета на нивоу БиХ у складу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.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12: Безбједност хране, ветеринарска и фитосанитарна политик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вести међулабораторијска упоредна испитивања као редовну праксу, посебно између лабораторија у земљи које су задужене за анализу узорака на болести које подлијежу обавезном пријављивању, ради повећања контроле и  административних капацитета, посебно инспекцијских управа и лабораториј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Убрзати припреме за националне референтне лабораторије, путем даљег усклађивања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.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, посебно повећањем броја акредитованих лабораторијских метода које се користе у хигијенској, ветеринарској и фитосанитарној контроли, анализи хране за људе и животињ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наприједити акциони план за поуздано цертифик потребних изјава о здрављу животиња које су саставни дио цертификата за извоз свјежег меса на тржиште Е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13: Рибарство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Усвојити цјелодржавну стратегију за рибарство и аквакултуру са циљем усклађивања законодавства са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складити методологију за прикупљање података о риби и рибљим производима у цијелој БиХ и успоставити релевантне статистике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22: Регионална политика и координација структурних инструменат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705" w:hanging="360"/>
              <w:contextualSpacing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Почети припремати цјелодржавну стратегију регионалног развој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Побољшати планирање јавних улагања, израдити јединствену листу приоритетних инфраструктурних пројеката у свим релевантним секторима, те осигурати подршку Инвестиционог одбора БиХ и редовно ажурирањ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Хитно именовати државног ИПА координатора (ДИПАК) за ИПА III и постићи договор о процедурама координације за ефикасно коришћење претприступних фондова уз уважавање функција ДИПАК-а у складу с Оквирним споразумом за ИПА II и Оквирним споразумом о финансијском партнерству за ИПА III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33: Финансијске и буџетске одредб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јачати капацитете и сарадњу између институција са циљем борбе против пореских и царинских превар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Ојача капацитете Управе за индиректно опорезивање (УИО) за ефикасну примјену царинског законодавства;</w:t>
            </w:r>
          </w:p>
        </w:tc>
      </w:tr>
      <w:tr>
        <w:trPr>
          <w:trHeight w:val="54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својити мастер план за израду података о националним/домаћим рачунима БиХ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КЛАСТЕР 6: СПОЉНИ ОДНОСИ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30: Спољни односи</w:t>
            </w:r>
          </w:p>
        </w:tc>
      </w:tr>
      <w:tr>
        <w:trPr>
          <w:trHeight w:val="41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Завршити приступање Свјетској трговинској организацији (СТО);</w:t>
            </w:r>
          </w:p>
        </w:tc>
      </w:tr>
      <w:tr>
        <w:trPr>
          <w:trHeight w:val="108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Спровести Додатни протокол 5 о олакшавању трговине уз Централноевропски споразум о слободној трговини (ЦЕФТА), Додатни протокол 6 уз ЦЕФТА-у о трговини услугама и Акциони план Заједничког регионалног тржишта 2021-2024, испреговарати и осигурати брзо усвајање Додатног протокола 7 уз ЦЕФТА-у о рјешавању спорова;</w:t>
            </w:r>
          </w:p>
        </w:tc>
      </w:tr>
      <w:tr>
        <w:trPr>
          <w:trHeight w:val="54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Покренути процес који ће довести до успостављања политике развојне сарадње и хуманитарне помоћи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Поглавље 31: Спољна, одбрамбена и безбједносна политика</w:t>
            </w:r>
          </w:p>
        </w:tc>
      </w:tr>
      <w:tr>
        <w:trPr>
          <w:trHeight w:val="737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Побољшати своју усклађеност са заједничком спољном и безбједносном политиком ЕУ, те осигурати спровођење рестриктивних мјера које произилазе из усклађивања са ЕУ;</w:t>
            </w:r>
          </w:p>
        </w:tc>
      </w:tr>
      <w:tr>
        <w:trPr>
          <w:trHeight w:val="51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Утврдити захтјеве за обиљежавање оружја намијењеног деактивацији након производње, у складу са стандардима ЕУ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>
          <w:trHeight w:val="44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160"/>
              <w:ind w:left="705" w:hanging="360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Именовати „политичког директора“ и „европског кореспондента“ у оквиру Министарства спољних послов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УКУПНО: 116 препорука</w:t>
            </w:r>
          </w:p>
        </w:tc>
      </w:tr>
    </w:tbl>
    <w:p>
      <w:pPr>
        <w:pStyle w:val="Normal"/>
        <w:rPr>
          <w:color w:val="0D0D0D"/>
          <w:lang w:val="sr-BA"/>
        </w:rPr>
      </w:pPr>
      <w:r>
        <w:rPr>
          <w:color w:val="0D0D0D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  <w:t xml:space="preserve">ПРЕГЛЕД ЗАХТИЈЕВА ЕВРОПСКЕ УНИЈЕ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  <w:t>у погледу усвајања нових прописа и стратешких докумената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val="sr-BA"/>
        </w:rPr>
      </w:pPr>
      <w:r>
        <w:rPr>
          <w:rFonts w:eastAsia="Times New Roman" w:cs="Calibri"/>
          <w:b/>
          <w:color w:val="000000"/>
          <w:sz w:val="24"/>
          <w:szCs w:val="24"/>
          <w:lang w:val="sr-BA"/>
        </w:rPr>
      </w:r>
    </w:p>
    <w:p>
      <w:pPr>
        <w:pStyle w:val="Normal"/>
        <w:spacing w:before="0" w:after="160"/>
        <w:ind w:left="567" w:right="540" w:firstLine="283"/>
        <w:rPr>
          <w:color w:val="000000"/>
          <w:lang w:val="sr-BA"/>
        </w:rPr>
      </w:pPr>
      <w:r>
        <w:rPr>
          <w:color w:val="000000"/>
          <w:lang w:val="sr-B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07670</wp:posOffset>
                </wp:positionH>
                <wp:positionV relativeFrom="paragraph">
                  <wp:posOffset>635</wp:posOffset>
                </wp:positionV>
                <wp:extent cx="862012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2903"/>
                              <w:gridCol w:w="5940"/>
                              <w:gridCol w:w="3837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р.бр.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БЛАСТ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ХТЈЕВ и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Извјештаја о БиХ за 202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. годин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НАПО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ОДНОСИ ЕУ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БиХ /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Анекс 1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рограми финансијске помоћи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ајање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цјелодржавних секторских стратегија (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тратегија управљања јавним финансијама, Стратегија запошљавања)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је и даље кључни услов за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да у би потпуности могла користити средстава програма ИП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8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ОСНОВЕ ПРОЦЕСА ПРИСТУПАЊА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КЛАСТЕ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1. ФУНКЦИОНИСАЊЕ ДЕМОКРАТСКИХ ИНСТИТУЦИЈА И РЕФОРМА ЈАВНЕ УПРА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12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Демократиј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Избори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редити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bs-BA"/>
                                    </w:rPr>
                                    <w:t xml:space="preserve">законодавни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>оквир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bs-BA"/>
                                    </w:rPr>
                                    <w:t xml:space="preserve"> за имплементацију свеобухватног скупа препорука које су издали ОСЦЕ/ОДИХР и ГРЕЦО о транспарентности и интегритету изборног процеса и имплементацији изборних резултат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Кључни приоритет 1 из Мишљења 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арламент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прописе о регистрацији политичких странака ускладити у цијелој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прављањ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БиХ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рограм усклађивања домаћих прописа с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iCs/>
                                      <w:sz w:val="24"/>
                                      <w:szCs w:val="24"/>
                                      <w:lang w:val="sr-BA"/>
                                    </w:rPr>
                                    <w:t>acquis-ем/Програм интегрисања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sz w:val="24"/>
                                      <w:szCs w:val="24"/>
                                      <w:lang w:val="sr-B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бавеза која проистиче из ССП-а и 2 од 14 кључних приоритета из Мишљења 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Акциони план за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bs-BA"/>
                                    </w:rPr>
                                    <w:t xml:space="preserve">реализацију 14 кључних приоритета из Мишљења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>ЕК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bs-BA"/>
                                    </w:rPr>
                                    <w:t xml:space="preserve"> о захтјеву БиХ за чланство у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>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Цивилно друштво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Развија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тратешки оквир за сарадњу са цивилним друштвом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на свим нивоима власти, те оквир за транспарентно финансирање организација цивилног друштв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рописи о слободи окупљања се требају ускладити у цијелој БиХ и са европским стандардима, посебно везано за ограничења и одговорности организатор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војити Измјене и допуне закона о ОБА-и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1.2.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Реформа јавне управ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мијенити и допун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е о државној управи на свим нивоима власти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како би се осигурало поштовање принципа заслуга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родужити важење стратешког оквира за РЈУ у за период 2023-2027. на ниво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својити стратегије е-влада на нивоу БиХ, Федерацији БиХ и Брчко дистрикт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у ФБиХ усвојити прописе о заштити узбуњивача,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те ускладити са међународним стандардима на свим нивоима власти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у Републици Српској усвојити прописе о пријави имовин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те ускладити са међународним стандардима на свим нивоима власти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ајањ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а о електронској идентификацији и услугама од повјерења за електронске трансакциј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 складу са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acquis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ЕУ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2. ВЛАДАВИНА ПРАВА И ОСНОВНА ПРА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2.1.</w:t>
                                  </w:r>
                                </w:p>
                              </w:tc>
                              <w:tc>
                                <w:tcPr>
                                  <w:tcW w:w="12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равосуђе и основна пр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Функционисање правосуђ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Закон о Високом судском и тужилачком савјету у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кладу са европским стандардима у циљу јачања независности, професионалности и одговорности правосуђ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Кључни приоритет 6 из Мишљења 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нов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Закон о судовима БиХ у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кладу са европским стандардима, како би се постигла већа правна сигурност и прецизирала стварна надлежност судов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Донијети нов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тратегију за реформу сектора правд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измјен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а о парничном поступку и Закона о кривичном поступк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на свим нивоима власти како би се ријешио проблем предугог трајања поступака, неусклађености и сукоба надлежности, као и слабе институционалне сарадње у случајевима корупције у цијелој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Борба против корупциј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 о спрјечавању сукоба интереса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 складу са међународним стандардима, те ускладити законодавство на нивоу ентитета и Брчко дистрикт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радити законски оквир з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штиту лица која пријављују корупциј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на свим нивоима власти и ускладити са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acquis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нов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тратегију за борбу против корупције и Акциони план на нивоу БиХ, те ускладити стратегије у цијелој БиХ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рописе о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финансирању политичких странак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треба додатно ускладити са међународним стандардима, посебно са важећи препорукама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GRECO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д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Република Српск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склади прописе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о сукобу интереса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а међународним стандардим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Додатно ускладити пропис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слободи приступа информацијам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на БиХ нивоу и ентитетском нивоу са међународним и европским стандардим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редити законодавни оквир з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ефикасно спрјечавање и рјешавање питања корупције у приватном сектору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, т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рописе о лобирањ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сновна прав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радити цјелодржавн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стратешки оквир о људским правима, о забрани дискриминације и о заштити мањина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својити на нивоу БиХ закон који јасно дефинише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критеријуме о правима цивилних жртава тортуре у ратном периоду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радити и 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цјелодржавну стратегију о затворском систем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ФБиХ треба да усвоји прописе о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извршењу кривичних санкциј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радити и 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цјелодржавну стратегију за транзицијску правд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БиХ треба усклад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рописе о заштити личних података са прописима ЕУ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лобода изражавањ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складити ентитетске прописе са Законом о јавном РТВ систему БиХ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Прописе о слободи приступа информацијам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треба ускладити у цијелој БиХ, те ускладити са међународним и европским стандардим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ропис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говору мржњ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треба ускладити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са међународним и европским стандардим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прописе о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транспарентности власништва над медијим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пропис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оглашавању у медијима или критеријумима за расподјелу субвенциј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вршити усклађивањ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а о слободи окупљањ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 цијелој БиХ, те их ускладити са европским стандардим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својити цјелодржавну Стратегију о људским правима и борби против дискриминациј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кладити пропис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равноправности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 цијелој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својити прописе у вези са системским кршењем права на правично суђење у разумном року и права на дјелотворан правни лијек у цијелој БиХ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радити и усвојити нов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Акциони план о заштити дјеце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Извршити усклађивање законског оквира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о малољетничком правосуђ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 цијелој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прописе који уређуј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бесплатну правну помоћ 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ФБиХ и у Средњобосанском кантон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штовање и заштита  мањина и културних прав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свеобухватн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Акциони план за Ром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који ће укључивати све битне сектор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2.2.</w:t>
                                  </w:r>
                                </w:p>
                              </w:tc>
                              <w:tc>
                                <w:tcPr>
                                  <w:tcW w:w="12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равда, слобода и безбједн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Борба против организованог криминал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радити и 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тратегију и Акциони план за борбу  против организованог криминал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на основу процјене тешког и организованог криминала (SOCTA) према методологији Еуропола уз укључивање надлежних институција са свих нивоа власти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ускладити прописе који се тичу полиције на свим нивоима власти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додатно ускладити са acquis-ем ЕУ пропис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трговини људим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, нарочито дио о казнам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додатно ускладити са acquis-ем ЕУ закон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кибернетичком криминал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додатно ускладити са acquis-ем пропис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цивилном посједовању оружј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, као и законски оквир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експлозивима за цивилну употребу и транспорт опасним материјам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тратешки оквир за рјешавање кибернетичког криминал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 ФБиХ, кантонима и на нивоу БиХ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својити свеобухватни законски, стратешки и институционални оквир за кибернетичку безбједност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прописе о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борби против прања новца и финансирања тероризм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складити са Четвртом и Петом директивом ЕУ (АМЛ/ЦФТ)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својити Стратегију за спрјечавање и борбу против тероризма, те ускладити са политикама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арадња у области дрог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својити Акциони план о драгама, те додатно ускладити пропис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дрогам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са acquis-ем, посебно када су у питању минимална правила за казнена дјела у вези са дрогам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акциони план надзора над опојним дрогама 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ите и незаконите миграције и азил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Закон о странцима додатно ускладити са acquis-ем, посебно у погледу приступа правима за рањиве мигранте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додатно ускладити прописе о азилу са acquis-ем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Визна политик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БиХ се мора ускладити са визном политико ЕУ-а, како би осигурала добро управљање миграционим и безбједносним окружењем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3. ЕКОНОМСКИ КРИТЕРИЈУ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3.1.</w:t>
                                  </w:r>
                                </w:p>
                              </w:tc>
                              <w:tc>
                                <w:tcPr>
                                  <w:tcW w:w="12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стојање функционалне тржишне економиј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Функционисање финансијског тржиш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Довршити правни оквир за санацију банак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4. ЈАВНЕ НАБАВКЕ, СТАТИСТИКА, ФИНАНСИЈСКА КОНТР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5 – Јавне набавк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својити Закон о измјенама и допунама з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акона о јавним набавкама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склађен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усвојити нову стратегију јавних набавки за период 2023 -2027 и пратећи акциони план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складити законодавство БиХ у облас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комуналних услуг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правни оквир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концесијама и јавно-приватним партнерствим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а ускладити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18 -Статистик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побољшати правну основу за развој БиХ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татистичког система у кључним статистичким областим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клад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  статистици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са принципима Кодекса праксе европске статистик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методологију за будући попис пољопривредних газдинстав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својити План за припрему наредног пописа становништв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32 – Финансијска контрол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Израдити Процедуре цертификовања за унутрашњу ревизију у БД БиХ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Врховне ревизорске институције (ВРИ) у БиХ требају израдити Комуникацијске стратегије како би побољшале учинак свог рад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и даље усклађивати пропис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заштити финансијских интерес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са acquis-ем ЕУ,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ДОБРОСУСЈЕДНСКИ ОДНОСИ И РЕГИОНАЛНА САРАДЊ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ПОСОБНОСТ ПРЕУЗИМАЊА ОБАВЕЗА ЧЛАН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НУТРАШЊЕ ТРЖИШТЕ – КЛАСТЕР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1 – Слобода кретања роб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започети са укидањем домаћих прописа у цијелој БиХ који су у супротности са законодавством ЕУ, укључујући стандарде бивше Југославије који су у супротности са онима који су усклађени са европским стандардима;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цјелодржавну стратегију за инфраструктуру квалитет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поставити законодавни и институционални оквир з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лободно кретање роб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кладити са acquis-ем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 о акредитацији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кладити са acquis-ем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 о надзору над тржиштем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но је ускладити са acquis-ем прописе који се тич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регистрације, евалуације, ауторизације и ограничавања хемикалиј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(REACH)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Потрено је ускладити са acquis-ем законодавство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о поврату културних предмет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који су незаконито изнесени са територија држава чланица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2 - Слобода кретања радник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законе ентитета и Брчко дистрикт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запошљавању странац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складити са Законом о странцима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започети израду базе података о слободним радним мјестима на БиХ ниво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3 -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раво пословног настањивања и слобода пружања услуг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постојеће законодавство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праву пословног настањивања и слободи пружања услуг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складити са Директивом о услугама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 о поштанским услугама на ниво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и ускладити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цјелодржавну Стратегију за развој поштанских услуг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радити законодавни оквир з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зајамно признавање иностраних квалификација за регулисане професиј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и ускладити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4 - Слободно кретање капитал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складити БиХ законодавство са acquis-ем ЕУ у облас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тицање некретнина за страна физичка лиц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во  је обавеза која проистиче из ССП-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да БиХ усвоји прописе усклађене са acquis-ем ЕУ да би имала приступ систему СЕПА за заједнице банака или финансијске институције ван европског економског простор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lang w:val="sr-BA" w:eastAsia="bs-BA" w:bidi="bs-BA"/>
                                    </w:rPr>
                                    <w:t>Потребно је усвојити нови закон о борби против прања новца и финансирања тероризма на ниво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6 - Право привредних друштав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додатно ускладити са acquis-ем ЕУ законодавство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о привредним друштвим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на свим нивоима влада 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Потребно је у ФБиХ усвојити прописе којима ће се поједноставити процес регистрације привредних субјеката, укључујући електронску регистрацију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да се у БиХ  усклади правни оквир у облас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нефинансијског извјештавањ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у складу са Директивом о објављивању нефинансијских информација и информација о различитости одређених великих предузећа и груп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7 - Право интелектуалног власништв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Измјене и допун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а о патентима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и ускладити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lang w:val="sr-BA" w:eastAsia="bs-BA" w:bidi="bs-BA"/>
                                    </w:rPr>
                                    <w:t>Потребно је усвојити и провести стратегију интелектуалног власништва за период 2022-2026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 БиХ је потребно додатно ускладити законодавство у области ауторских и сродних права, поготово у области дијела анонимних аутора и колективним управљањем правим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8 - Политика конкуренциј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 БиХ је потребно додатно ускладити спроведбене прописе у облас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конкуренције и државне помоћи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са релевантним дијеловим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lang w:val="sr-BA" w:eastAsia="bs-BA" w:bidi="bs-BA"/>
                                    </w:rPr>
                                    <w:t>Потребно је измијенити Закон о конкуренцији и Закон о државној помоћи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9 – Финансијске услуг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додатно ускладити са acquis-ем Е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Закон о осигурању депозита БиХ и Закон о банкама,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како би се омогућило стварање фонда за финансијску стабилност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у БиХ у области банака и финансијских конгломерата усвојити заједничку Методологију за одређивање системски важних банак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кладити законе којима се уређуј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финансијски надзор фондова за струковне пензије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 БиХ  ускладити законодавство у облас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инфраструктуре финансијских тржишт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са acquis-ем ЕУ, укључујући Директиву о коначности поравнањ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додатно ускладити са acquis-ем Е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 о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нвестиционим фондовима Републике Српске,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 обзиром да дефиниција инвестиционих услуга  није у складу са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acquis-ем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28 – Заштита потрошача и здрављ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прописе о озбиљним прекограничним здравственим пријетњама, укључујући заразне болести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 ускладити са acquis-ем ЕУ на свим нивоима власти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усвојити прописе на свим нивоима власти у БиХ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о забрани пушења на јавним мјестима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у складу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додатно ускладити прописе у БиХ са прописима ЕУ о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материјама људског поријекла и лијековима за примјену код људи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у цијлој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ревидира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Закон о заштити потрошача на БиХ ниво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и ускладити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ускладити законски оквир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у области потрошачких кредита и трговања финансијским услогама на даљин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законске оквир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за безбједност производа ускладити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Израд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Стратегију информисања о здрављу на ниво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законски оквир који уређује питања крви, ткива, ћелија и орган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 на нивоу ентитета и БД БиХ ускладити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Израд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цјелодржавни програм раног откривања рака и цјелодржавни план за контролу рака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0"/>
                                      <w:szCs w:val="1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10"/>
                                      <w:szCs w:val="10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КОНКУРЕНТНОСТ И ИНКЛУЗИВНИ РАСТ - КЛАСТЕР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10 – Информационо друштво и медиј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 о електронским комуникацијама и електронским медијима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 складу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квирну стратегију за приступ широкопојасној мрежи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својити цјелодржавну стратегију и акциони план за развој информационог друштв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 о електронској идентификацији и услугама повјерења за електронске трансакције са јединственим надзорним органом за цијелу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 складу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16 - Опорезивањ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наставити усклађивање законодаВСТС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о ПДВ-у у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о је у потпуности ускладити са acquis-ем Е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Закон о акцизама БиХ,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посебно о акцизама на пиво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У ФБиХ потребно је усвојити законодавство опорезивању дохотка и о доприносим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17 – Економска и монетарна политик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 потпуности усклад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 о Централној банци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са acquis-ем ЕУ, посебно у погледу монетарног финансирањ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19 – Социјална политика и запошљавањ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стратегије запошљавања на ентитетском ниво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цјелодржавну стратегију запошљавањ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усвојити подзаконске акте који уређују поједине аспекте заштите на раду у цијелој БиХ и ускладити са acquis-ем ЕУ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да БиХ изради План спровођења Гаранције за младе у складу са обавезом коју је БиХ преузела у Декларацији Западног Балкана о осигурању одрживе интеграције младих људи на тржишту рад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закључ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пште колективне уговор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 ентитетим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израд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цјелодржавну стратегију за смањење сиромаштва, социјалне инклузије и заштите или систем за праћење спровођења политике на ниво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својити нов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Акциони план за дјецу 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 БиХ је потребно је израдити стратегије или акционе планове за питања дискриминације при запошљавању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20 - Предузетничка и индустријска политик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Потр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бно је поједноставити и усклад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законодавство у вези регистрације пословних субјеката у ентитетим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, те у циелој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Потребно ј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својити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цјелодржавну стратегију индустријског развој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ажурира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тратегије индустријске политике и акционе планов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на свим нивоима власти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утврд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цјелодржавни стратешки оквир за подстицај страних директних инвестиција и побољшање пословног окружењ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утвдр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цјелодржавни стратешки оквир за развој малих и средњих предузећа 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у БиХ ускладити са acquis-ем ЕУ  прописе о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инструментима предузетничке и индустријске политик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, те БД БиХ треба да усвоји пропис у овој области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25 – Наука и истраживањ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израдити нову стратегију за период 2023-2028 и акциони план за развој науке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израдити и усвојити С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тратегију паметне специјализације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израдити и усвојити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Мапу пута за истраживачку инфраструктур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26 – Образовање и култур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БиХ треба да усклади прописе на свим нивоима власти са оквирним законим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образовањ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, посебно у погледу обавезне примјене заједничког језгра наставног плана и програма на основу исхода учењ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ускладити прописе у области образовања и оспособљавања на свим нивоима власти у БиХ са оквирним законима о образовању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Израдити стратегију за наставнике и ученике за осигурање квалитета у учењу на даљину, укључујући и процјену напретка ученик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Израдити С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тратегију за младе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29 – Царинска униј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даље усклађивањ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а о царинској политици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са Царинским закоником Униј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БиХ треба наставити са усклађивањем својих одредби о заштити интелектуалног власништва у облас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провођења царинских пропис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ЕЛЕНА АГЕНДА И ОДРЖИВА ПОВЕЗАНОСТ - КЛАСТЕР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14 – Транспортна политик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рад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тратешки оквир за примјену интелигентног транспортног система (ИТС)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на основним мрежам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закон о међународном друмском превозу опасних материја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извршити ревизију закона о жељезницама у ентитетима и ускладити са acquis-ем ЕУ, у циљу осигурања недискриминаторног приступа јавној жељезничкој инфраструктури, као и усклађивање о правима путника у жељезничком саобраћај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развити правни оквир у области водног транспорта у БиХ и осигурати безбједност пловидбе на унутрашњим пловним путевима.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ревидирати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Закона о цивилном ваздухопловству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 ради усклађивања са захтјевима Заједничког европског ваздухопловног простора (ЕЦАА)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правни и регулаторни оквир у облас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комбинованог/интермодалног транспорт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15 - Енергиј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законске оквир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за гас и електричну енергију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 складу са трећим енергетским пакетом  н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нивоу БиХ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и е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нтитетском ниво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усвојити Закон о електричној енергији у Брчко дистрикту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израдити и усвојити прописе и успоставити тијело на нивоу БиХ за обавезне залихе нафте и нафтних дериват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ускладити прописе о обавезним залихама нафте и нафтних деривата на нивоу ентитета у складу са захтјевима 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складити БиХ законодавствоо са acquis-ем Е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о угљоводоницима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законодавство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обновљивој енергији на нивоу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, а законодавство н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ентитетском нивоу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ревидирати у складу са принципима исплативог оквира подршке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војити БиХ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акциони план за енергетску ефикасност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својити Акциони план за енергетску ефикасност Републике Српск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21 – Трансевропске мреж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законодавни оквир у БиХ ускладити са ТЕН-Т и ТЕН-Е прописима за спровођење пројеката у области транспорта и енергије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усвојити вишегодишње планове одржавања за цјелокупну друмску и жељезничку основну мрежу, као и ефикасну стратегију одрживости финансирања за одржавање путева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 облас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енергетских мреж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 БиХ је потребно извршити усклађивање са Регулативом 347/2013/ЕУ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27 – Животна средина и климатске промјен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БиХ  треба да усклади прописе са acquis-ем ЕУ у облас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животне средин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на свим нивоима власти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ажурирати цјелодржавну стратегију апроксимације прописа са acquis-ем Е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 области заштите животне средине која је усвојена 2017.годин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рад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лан за спровођење и праћење цјелодржавне стратегије апроксимације прописа са acquis-ем ЕУ у области заштите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Израдити цјелодржавну с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тратегију за заштиту животне средине 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рад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тратегију за прикупљање, преношење и извјештавање података о животној средини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законски оквир кој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регулише еколошке инспекциј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побољшати у складу са релевантним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изради и 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БиХ стратегију декарбонизације и транзиције на чистије облике енергиј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израдити и 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цјелодржавну стратегију за управљање отпадом,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клађену с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acquis-ем ЕУ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законодавство у БиХ ускладити са acquis-ем Е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одлагалиштима, канализационом муљу, батеријама, паковању, одлагању полихлорираних бифенила и полихлорираних терфенила и отпадних возил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Израдити усклађен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цјелодржавну стратегију и инвестиционе планове за управљање водама и управљање комуналним отпадним водам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требно је законодавство у области  заштите природе ускладити са 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 БиХ додатно ускладити прописе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контроли индустријског загађења управљање ризиком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законодавство 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бласти хемикалија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ускладити у цијелој БиХ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прописе у БиХ ускладити са прописима ЕУ о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азбесту и о заштити животиња које се користе у научне сврх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ускладити прописе у БиХ са acquis-ем Е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о буци из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Потребно је ојачати законски оквир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у области цивилне заштите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РЕСУРСИ, ПОЉОПРИВРЕДА И КОХЕЗИЈА - КЛАСТЕР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11 -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љопривреда и рурални развој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припремити и 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нови стратешки оквир за рурални развој након 2021. годин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Закон о органској производњи на ниво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Ускладити законодавствоо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о политици квалитета на територији цијеле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12 - Безбједност хране, ветеринарска и фитосанитарна политик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Потребно је наставити усклађивање са acquis-ем ЕУ законодавстав у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области хране и ветеринарства 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Успоставити систем референтних лабораторија з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испитивање узорака на ниво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Потребно је ускладити са acquis-ем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 xml:space="preserve">ЕУ прописе о стављању на тржиште хране за људе, хране за животиње и нуспроизвода животињског поријекла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Ускладити Закон о здрављу биљака и службеној контроли са  acquis-ем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ЕУ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Потребно законодавство у облас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 xml:space="preserve">генетски модификованих организама (ГМО)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ускладити са acquis-ем ЕУ, као и у цијелој БиХ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13 - Рибарство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У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цјелодржавну стратегију за рибарство и аквакултур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 са циљем усклађивања са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Усклад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методологију за прикупљање података о риби и рибљим производима у цијелој БиХ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 и успостави релевантне статистике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22 - Регионална политика и координација структурних реформи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Потребно је усвоји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цјелодржавну стратегију регионалног развој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Потребно је успоставити систем финансијског управљања, контроле и ревизије за фондове ЕУ.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33 – Финансијске и буџетске одредбе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>Усвојити мастер план за израду података о националним рачунима БиХ у складу са ЕСА 2010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>Закон о  ПДВ-у БиХ потребно је додатно ускладити са  acquis-ем ЕУ у дијеловима који се односе на посебне програме и изузећа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СПОЉНИ ОДНОСИ – КЛАСТЕР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30 - Спољни односи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Потребно је донијети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Одлуку о питању измјена законодавства о квалитету течних нафтних горива у БиХ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Потребно је у БиХ регулисати правни оквира за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међународну сарадњу и развојну политику, као и хуманитарну помоћ земљама које нису чланице ЕУ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>, у складу са политикама и принципима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Поглавље 31 - Спољна, безбједоносна и одбрамбена политика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>Потребно је цјелокупан законски и институционални оквир БиХ у области трговине конвенционалним наоружањем, војном опремом и робом са двојном намјеном ускладити са  acquis-ем ЕУ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612pt;mso-wrap-distance-left:9pt;mso-wrap-distance-right:9pt;mso-wrap-distance-top:0pt;mso-wrap-distance-bottom:0pt;margin-top:0.05pt;mso-position-vertical-relative:text;margin-left:32.1pt;mso-position-horizontal-relative:text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2903"/>
                        <w:gridCol w:w="5940"/>
                        <w:gridCol w:w="3837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р.бр.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БЛАСТ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ХТЈЕВ и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Извјештаја о БиХ за 202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3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. годин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НАПОМЕНА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ОДНОСИ ЕУ 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и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БиХ /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Анекс 1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рограми финансијске помоћи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ајање 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цјелодржавних секторских стратегија (</w:t>
                            </w: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тратегија управљања јавним финансијама, Стратегија запошљавања)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је и даље кључни услов за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да у би потпуности могла користити средстава програма ИП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ОСНОВЕ ПРОЦЕСА ПРИСТУПАЊА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 – 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КЛАСТЕР 1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1. ФУНКЦИОНИСАЊЕ ДЕМОКРАТСКИХ ИНСТИТУЦИЈА И РЕФОРМА ЈАВНЕ УПРАВЕ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12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Демократија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Избори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редити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bs-BA"/>
                              </w:rPr>
                              <w:t xml:space="preserve">законодавни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>оквир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bs-BA"/>
                              </w:rPr>
                              <w:t xml:space="preserve"> за имплементацију свеобухватног скупа препорука које су издали ОСЦЕ/ОДИХР и ГРЕЦО о транспарентности и интегритету изборног процеса и имплементацији изборних резултат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Кључни приоритет 1 из Мишљења Е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арламент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>Потребно је прописе о регистрацији политичких странака ускладити у цијелој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прављањ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 xml:space="preserve">Усвојити БиХ </w:t>
                            </w:r>
                            <w:r>
                              <w:rPr>
                                <w:rFonts w:eastAsia="Times New Roman" w:cs="Calibri"/>
                                <w:i/>
                                <w:sz w:val="24"/>
                                <w:szCs w:val="24"/>
                                <w:lang w:val="sr-BA"/>
                              </w:rPr>
                              <w:t xml:space="preserve">програм усклађивања домаћих прописа са </w:t>
                            </w:r>
                            <w:r>
                              <w:rPr>
                                <w:rFonts w:eastAsia="Times New Roman" w:cs="Calibri"/>
                                <w:i/>
                                <w:iCs/>
                                <w:sz w:val="24"/>
                                <w:szCs w:val="24"/>
                                <w:lang w:val="sr-BA"/>
                              </w:rPr>
                              <w:t>acquis-ем/Програм интегрисања</w:t>
                            </w:r>
                            <w:r>
                              <w:rPr>
                                <w:rFonts w:eastAsia="Times New Roman" w:cs="Calibri"/>
                                <w:b/>
                                <w:sz w:val="24"/>
                                <w:szCs w:val="24"/>
                                <w:lang w:val="sr-B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right="4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О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бавеза која проистиче из ССП-а и 2 од 14 кључних приоритета из Мишљења Е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 xml:space="preserve">Усвојити Акциони план за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bs-BA"/>
                              </w:rPr>
                              <w:t xml:space="preserve">реализацију 14 кључних приоритета из Мишљења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>ЕК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bs-BA"/>
                              </w:rPr>
                              <w:t xml:space="preserve"> о захтјеву БиХ за чланство у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>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Цивилно друштво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Развија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тратешки оквир за сарадњу са цивилним друштвом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на свим нивоима власти, те оквир за транспарентно финансирање организација цивилног друштв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рописи о слободи окупљања се требају ускладити у цијелој БиХ и са европским стандардима, посебно везано за ограничења и одговорности организатор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војити Измјене и допуне закона о ОБА-и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1.2.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Реформа јавне управ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мијенити и допун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е о државној управи на свим нивоима власти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како би се осигурало поштовање принципа заслуга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родужити важење стратешког оквира за РЈУ у за период 2023-2027. на ниво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својити стратегије е-влада на нивоу БиХ, Федерацији БиХ и Брчко дистрикт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у ФБиХ усвојити прописе о заштити узбуњивача,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те ускладити са међународним стандардима на свим нивоима власти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у Републици Српској усвојити прописе о пријави имовин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те ускладити са међународним стандардима на свим нивоима власти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ајањ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а о електронској идентификацији и услугама од повјерења за електронске трансакциј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 складу са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acquis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ЕУ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2. ВЛАДАВИНА ПРАВА И ОСНОВНА ПРА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2.1.</w:t>
                            </w:r>
                          </w:p>
                        </w:tc>
                        <w:tc>
                          <w:tcPr>
                            <w:tcW w:w="12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равосуђе и основна права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Функционисање правосуђ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Закон о Високом судском и тужилачком савјету у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кладу са европским стандардима у циљу јачања независности, професионалности и одговорности правосуђа.</w:t>
                            </w:r>
                          </w:p>
                        </w:tc>
                        <w:tc>
                          <w:tcPr>
                            <w:tcW w:w="38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Кључни приоритет 6 из Мишљења ЕК.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нов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Закон о судовима БиХ у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кладу са европским стандардима, како би се постигла већа правна сигурност и прецизирала стварна надлежност судова.</w:t>
                            </w:r>
                          </w:p>
                        </w:tc>
                        <w:tc>
                          <w:tcPr>
                            <w:tcW w:w="38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Донијети нов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тратегију за реформу сектора правд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измјен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а о парничном поступку и Закона о кривичном поступк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на свим нивоима власти како би се ријешио проблем предугог трајања поступака, неусклађености и сукоба надлежности, као и слабе институционалне сарадње у случајевима корупције у цијелој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Борба против корупциј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trike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 о спрјечавању сукоба интереса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 складу са међународним стандардима, те ускладити законодавство на нивоу ентитета и Брчко дистрикт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радити законски оквир з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штиту лица која пријављују корупциј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на свим нивоима власти и ускладити са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acquis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нов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тратегију за борбу против корупције и Акциони план на нивоу БиХ, те ускладити стратегије у цијелој БиХ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рописе о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финансирању политичких странак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треба додатно ускладити са међународним стандардима, посебно са важећи препорукама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GRECO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д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склади прописе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о сукобу интереса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а међународним стандардим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Додатно ускладити пропис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слободи приступа информацијам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на БиХ нивоу и ентитетском нивоу са међународним и европским стандардим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редити законодавни оквир з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ефикасно спрјечавање и рјешавање питања корупције у приватном сектору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, т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рописе о лобирањ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сновна прав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радити цјелодржавн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стратешки оквир о људским правима, о забрани дискриминације и о заштити мањина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својити на нивоу БиХ закон који јасно дефинише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критеријуме о правима цивилних жртава тортуре у ратном периоду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радити и 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цјелодржавну стратегију о затворском систем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ФБиХ треба да усвоји прописе о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извршењу кривичних санкциј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радити и 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цјелодржавну стратегију за транзицијску правд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БиХ треба усклад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рописе о заштити личних података са прописима ЕУ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лобода изражавањ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складити ентитетске прописе са Законом о јавном РТВ систему БиХ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Прописе о слободи приступа информацијам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треба ускладити у цијелој БиХ, те ускладити са међународним и европским стандардим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ропис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говору мржњ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треба ускладити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са међународним и европским стандардим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прописе о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транспарентности власништва над медијим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пропис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оглашавању у медијима или критеријумима за расподјелу субвенциј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вршити усклађивањ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а о слободи окупљањ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 цијелој БиХ, те их ускладити са европским стандардим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својити цјелодржавну Стратегију о људским правима и борби против дискриминациј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кладити пропис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равноправности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 цијелој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својити прописе у вези са системским кршењем права на правично суђење у разумном року и права на дјелотворан правни лијек у цијелој БиХ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радити и усвојити нов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Акциони план о заштити дјеце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Извршити усклађивање законског оквира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о малољетничком правосуђ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 цијелој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прописе који уређуј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бесплатну правну помоћ 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ФБиХ и у Средњобосанском кантон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штовање и заштита  мањина и културних прав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свеобухватн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Акциони план за Ром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који ће укључивати све битне сектор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2.2.</w:t>
                            </w:r>
                          </w:p>
                        </w:tc>
                        <w:tc>
                          <w:tcPr>
                            <w:tcW w:w="12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равда, слобода и безбједност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Борба против организованог криминал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радити и 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тратегију и Акциони план за борбу  против организованог криминал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на основу процјене тешког и организованог криминала (SOCTA) према методологији Еуропола уз укључивање надлежних институција са свих нивоа власти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ускладити прописе који се тичу полиције на свим нивоима власти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додатно ускладити са acquis-ем ЕУ пропис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трговини људим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, нарочито дио о казнам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додатно ускладити са acquis-ем ЕУ закон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кибернетичком криминал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додатно ускладити са acquis-ем пропис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цивилном посједовању оружј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, као и законски оквир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експлозивима за цивилну употребу и транспорт опасним материјам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тратешки оквир за рјешавање кибернетичког криминал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 ФБиХ, кантонима и на нивоу БиХ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својити свеобухватни законски, стратешки и институционални оквир за кибернетичку безбједност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прописе о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борби против прања новца и финансирања тероризм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складити са Четвртом и Петом директивом ЕУ (АМЛ/ЦФТ)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својити Стратегију за спрјечавање и борбу против тероризма, те ускладити са политикама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арадња у области дрог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својити Акциони план о драгама, те додатно ускладити пропис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дрогам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са acquis-ем, посебно када су у питању минимална правила за казнена дјела у вези са дрогам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акциони план надзора над опојним дрогама 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ите и незаконите миграције и азил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Закон о странцима додатно ускладити са acquis-ем, посебно у погледу приступа правима за рањиве мигранте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додатно ускладити прописе о азилу са acquis-ем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Визна политик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БиХ се мора ускладити са визном политико ЕУ-а, како би осигурала добро управљање миграционим и безбједносним окружењем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3. ЕКОНОМСКИ КРИТЕРИЈУМИ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3.1.</w:t>
                            </w:r>
                          </w:p>
                        </w:tc>
                        <w:tc>
                          <w:tcPr>
                            <w:tcW w:w="12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стојање функционалне тржишне економије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Функционисање финансијског тржиш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Довршити правни оквир за санацију банак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4. ЈАВНЕ НАБАВКЕ, СТАТИСТИКА, ФИНАНСИЈСКА КОНТРОЛА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5 – Јавне набавк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својити Закон о измјенама и допунама з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акона о јавним набавкама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склађен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усвојити нову стратегију јавних набавки за период 2023 -2027 и пратећи акциони план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складити законодавство БиХ у облас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комуналних услуг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правни оквир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концесијама и јавно-приватним партнерствим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а ускладити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18 -Статистик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побољшати правну основу за развој БиХ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татистичког система у кључним статистичким областим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клад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  статистици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са принципима Кодекса праксе европске статистик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методологију за будући попис пољопривредних газдинстав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својити План за припрему наредног пописа становништв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32 – Финансијска контрол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trike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Израдити Процедуре цертификовања за унутрашњу ревизију у БД БиХ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strike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strike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Врховне ревизорске институције (ВРИ) у БиХ требају израдити Комуникацијске стратегије како би побољшале учинак свог рад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и даље усклађивати пропис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заштити финансијских интерес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са acquis-ем ЕУ,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ДОБРОСУСЈЕДНСКИ ОДНОСИ И РЕГИОНАЛНА САРАДЊА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ПОСОБНОСТ ПРЕУЗИМАЊА ОБАВЕЗА ЧЛАНСТВА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НУТРАШЊЕ ТРЖИШТЕ – КЛАСТЕР 2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1 – Слобода кретања роб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започети са укидањем домаћих прописа у цијелој БиХ који су у супротности са законодавством ЕУ, укључујући стандарде бивше Југославије који су у супротности са онима који су усклађени са европским стандардима;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цјелодржавну стратегију за инфраструктуру квалитет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поставити законодавни и институционални оквир з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лободно кретање роб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кладити са acquis-ем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 о акредитацији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кладити са acquis-ем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 о надзору над тржиштем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но је ускладити са acquis-ем прописе који се тич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регистрације, евалуације, ауторизације и ограничавања хемикалиј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(REACH)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Потрено је ускладити са acquis-ем законодавство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о поврату културних предмет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који су незаконито изнесени са територија држава чланица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2 - Слобода кретања радник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законе ентитета и Брчко дистрикт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запошљавању странац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складити са Законом о странцима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започети израду базе података о слободним радним мјестима на БиХ ниво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3 -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раво пословног настањивања и слобода пружања услуг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постојеће законодавство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праву пословног настањивања и слободи пружања услуг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складити са Директивом о услугама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 о поштанским услугама на ниво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и ускладити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цјелодржавну Стратегију за развој поштанских услуг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радити законодавни оквир з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зајамно признавање иностраних квалификација за регулисане професиј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и ускладити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4 - Слободно кретање капитал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складити БиХ законодавство са acquis-ем ЕУ у облас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тицање некретнина за страна физичка лиц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во  је обавеза која проистиче из ССП-а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да БиХ усвоји прописе усклађене са acquis-ем ЕУ да би имала приступ систему СЕПА за заједнице банака или финансијске институције ван европског економског простор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sr-BA" w:eastAsia="bs-BA" w:bidi="bs-BA"/>
                              </w:rPr>
                              <w:t>Потребно је усвојити нови закон о борби против прања новца и финансирања тероризма на ниво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6 - Право привредних друштав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додатно ускладити са acquis-ем ЕУ законодавство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о привредним друштвим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на свим нивоима влада 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Потребно је у ФБиХ усвојити прописе којима ће се поједноставити процес регистрације привредних субјеката, укључујући електронску регистрацију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да се у БиХ  усклади правни оквир у облас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нефинансијског извјештавањ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у складу са Директивом о објављивању нефинансијских информација и информација о различитости одређених великих предузећа и груп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7 - Право интелектуалног власништв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Измјене и допун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а о патентима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и ускладити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sr-BA" w:eastAsia="bs-BA" w:bidi="bs-BA"/>
                              </w:rPr>
                              <w:t>Потребно је усвојити и провести стратегију интелектуалног власништва за период 2022-2026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 БиХ је потребно додатно ускладити законодавство у области ауторских и сродних права, поготово у области дијела анонимних аутора и колективним управљањем правим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8 - Политика конкуренциј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 БиХ је потребно додатно ускладити спроведбене прописе у облас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конкуренције и државне помоћи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са релевантним дијеловим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sr-BA" w:eastAsia="bs-BA" w:bidi="bs-BA"/>
                              </w:rPr>
                              <w:t>Потребно је измијенити Закон о конкуренцији и Закон о државној помоћи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9 – Финансијске услуг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додатно ускладити са acquis-ем Е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Закон о осигурању депозита БиХ и Закон о банкама,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како би се омогућило стварање фонда за финансијску стабилност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у БиХ у области банака и финансијских конгломерата усвојити заједничку Методологију за одређивање системски важних банак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кладити законе којима се уређуј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финансијски надзор фондова за струковне пензије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 БиХ  ускладити законодавство у облас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инфраструктуре финансијских тржишт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са acquis-ем ЕУ, укључујући Директиву о коначности поравнањ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додатно ускладити са acquis-ем Е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 о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нвестиционим фондовима Републике Српске,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 обзиром да дефиниција инвестиционих услуга  није у складу са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acquis-ем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28 – Заштита потрошача и здрављ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прописе о озбиљним прекограничним здравственим пријетњама, укључујући заразне болести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 ускладити са acquis-ем ЕУ на свим нивоима власти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усвојити прописе на свим нивоима власти у БиХ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о забрани пушења на јавним мјестима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у складу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додатно ускладити прописе у БиХ са прописима ЕУ о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материјама људског поријекла и лијековима за примјену код људи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у цијлој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ревидира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Закон о заштити потрошача на БиХ ниво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и ускладити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ускладити законски оквир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у области потрошачких кредита и трговања финансијским услогама на даљин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законске оквир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за безбједност производа ускладити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Израд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Стратегију информисања о здрављу на ниво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законски оквир који уређује питања крви, ткива, ћелија и орган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 на нивоу ентитета и БД БиХ ускладити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Израд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цјелодржавни програм раног откривања рака и цјелодржавни план за контролу рака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szCs w:val="1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10"/>
                                <w:szCs w:val="10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КОНКУРЕНТНОСТ И ИНКЛУЗИВНИ РАСТ - КЛАСТЕР 3 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10 – Информационо друштво и медиј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 о електронским комуникацијама и електронским медијима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 складу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квирну стратегију за приступ широкопојасној мрежи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својити цјелодржавну стратегију и акциони план за развој информационог друштв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 о електронској идентификацији и услугама повјерења за електронске трансакције са јединственим надзорним органом за цијелу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 складу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16 - Опорезивањ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наставити усклађивање законодаВСТС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о ПДВ-у у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о је у потпуности ускладити са acquis-ем Е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Закон о акцизама БиХ,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посебно о акцизама на пиво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У ФБиХ потребно је усвојити законодавство опорезивању дохотка и о доприносим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17 – Економска и монетарна политик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 потпуности усклад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 о Централној банци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са acquis-ем ЕУ, посебно у погледу монетарног финансирањ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19 – Социјална политика и запошљавањ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стратегије запошљавања на ентитетском ниво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цјелодржавну стратегију запошљавањ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усвојити подзаконске акте који уређују поједине аспекте заштите на раду у цијелој БиХ и ускладити са acquis-ем ЕУ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да БиХ изради План спровођења Гаранције за младе у складу са обавезом коју је БиХ преузела у Декларацији Западног Балкана о осигурању одрживе интеграције младих људи на тржишту рад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закључ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пште колективне уговор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 ентитетим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израд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цјелодржавну стратегију за смањење сиромаштва, социјалне инклузије и заштите или систем за праћење спровођења политике на ниво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својити нов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Акциони план за дјецу 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 БиХ је потребно је израдити стратегије или акционе планове за питања дискриминације при запошљавању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20 - Предузетничка и индустријска политик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Потр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бно је поједноставити и усклад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законодавство у вези регистрације пословних субјеката у ентитетим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, те у циелој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Потребно ј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својити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цјелодржавну стратегију индустријског развој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ажурира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тратегије индустријске политике и акционе планов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на свим нивоима власти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утврд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цјелодржавни стратешки оквир за подстицај страних директних инвестиција и побољшање пословног окружењ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утвдр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цјелодржавни стратешки оквир за развој малих и средњих предузећа 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у БиХ ускладити са acquis-ем ЕУ  прописе о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инструментима предузетничке и индустријске политик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, те БД БиХ треба да усвоји пропис у овој области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25 – Наука и истраживањ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израдити нову стратегију за период 2023-2028 и акциони план за развој науке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израдити и усвојити С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тратегију паметне специјализације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израдити и усвојити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Мапу пута за истраживачку инфраструктур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26 – Образовање и култур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БиХ треба да усклади прописе на свим нивоима власти са оквирним законим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образовањ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, посебно у погледу обавезне примјене заједничког језгра наставног плана и програма на основу исхода учењ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ускладити прописе у области образовања и оспособљавања на свим нивоима власти у БиХ са оквирним законима о образовању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Израдити стратегију за наставнике и ученике за осигурање квалитета у учењу на даљину, укључујући и процјену напретка ученик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Израдити С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тратегију за младе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29 – Царинска униј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даље усклађивањ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а о царинској политици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са Царинским закоником Униј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БиХ треба наставити са усклађивањем својих одредби о заштити интелектуалног власништва у облас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провођења царинских пропис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ЕЛЕНА АГЕНДА И ОДРЖИВА ПОВЕЗАНОСТ - КЛАСТЕР 4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14 – Транспортна политик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рад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тратешки оквир за примјену интелигентног транспортног система (ИТС)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на основним мрежам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закон о међународном друмском превозу опасних материја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извршити ревизију закона о жељезницама у ентитетима и ускладити са acquis-ем ЕУ, у циљу осигурања недискриминаторног приступа јавној жељезничкој инфраструктури, као и усклађивање о правима путника у жељезничком саобраћај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развити правни оквир у области водног транспорта у БиХ и осигурати безбједност пловидбе на унутрашњим пловним путевима.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ревидирати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Закона о цивилном ваздухопловству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 ради усклађивања са захтјевима Заједничког европског ваздухопловног простора (ЕЦАА)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правни и регулаторни оквир у облас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комбинованог/интермодалног транспорт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15 - Енергиј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законске оквир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за гас и електричну енергију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 складу са трећим енергетским пакетом  н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нивоу БиХ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и е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нтитетском ниво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усвојити Закон о електричној енергији у Брчко дистрикту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израдити и усвојити прописе и успоставити тијело на нивоу БиХ за обавезне залихе нафте и нафтних дериват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ускладити прописе о обавезним залихама нафте и нафтних деривата на нивоу ентитета у складу са захтјевима 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складити БиХ законодавствоо са acquis-ем Е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о угљоводоницима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законодавство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обновљивој енергији на нивоу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, а законодавство н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ентитетском нивоу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ревидирати у складу са принципима исплативог оквира подршке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војити БиХ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акциони план за енергетску ефикасност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својити Акциони план за енергетску ефикасност Републике Српск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21 – Трансевропске мреж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законодавни оквир у БиХ ускладити са ТЕН-Т и ТЕН-Е прописима за спровођење пројеката у области транспорта и енергије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усвојити вишегодишње планове одржавања за цјелокупну друмску и жељезничку основну мрежу, као и ефикасну стратегију одрживости финансирања за одржавање путева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 облас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енергетских мреж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 БиХ је потребно извршити усклађивање са Регулативом 347/2013/ЕУ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27 – Животна средина и климатске промјен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БиХ  треба да усклади прописе са acquis-ем ЕУ у облас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животне средин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на свим нивоима власти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ажурирати цјелодржавну стратегију апроксимације прописа са acquis-ем Е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 области заштите животне средине која је усвојена 2017.годин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рад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лан за спровођење и праћење цјелодржавне стратегије апроксимације прописа са acquis-ем ЕУ у области заштите животне средин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Израдити цјелодржавну с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тратегију за заштиту животне средине 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рад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тратегију за прикупљање, преношење и извјештавање података о животној средини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законски оквир кој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регулише еколошке инспекциј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побољшати у складу са релевантним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изради и 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БиХ стратегију декарбонизације и транзиције на чистије облике енергиј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израдити и 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цјелодржавну стратегију за управљање отпадом,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клађену с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acquis-ем ЕУ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законодавство у БиХ ускладити са acquis-ем Е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одлагалиштима, канализационом муљу, батеријама, паковању, одлагању полихлорираних бифенила и полихлорираних терфенила и отпадних возил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Израдити усклађен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цјелодржавну стратегију и инвестиционе планове за управљање водама и управљање комуналним отпадним водам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требно је законодавство у области  заштите природе ускладити са 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 БиХ додатно ускладити прописе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контроли индустријског загађења управљање ризиком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законодавство 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бласти хемикалија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ускладити у цијелој БиХ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прописе у БиХ ускладити са прописима ЕУ о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азбесту и о заштити животиња које се користе у научне сврх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ускладити прописе у БиХ са acquis-ем Е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о буци из животне средин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Потребно је ојачати законски оквир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у области цивилне заштите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РЕСУРСИ, ПОЉОПРИВРЕДА И КОХЕЗИЈА - КЛАСТЕР 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11 -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љопривреда и рурални развој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припремити и 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нови стратешки оквир за рурални развој након 2021. годин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Закон о органској производњи на ниво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Ускладити законодавствоо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о политици квалитета на територији цијеле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12 - Безбједност хране, ветеринарска и фитосанитарна политик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Потребно је наставити усклађивање са acquis-ем ЕУ законодавстав у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области хране и ветеринарства 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Успоставити систем референтних лабораторија з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испитивање узорака на ниво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Потребно је ускладити са acquis-ем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 xml:space="preserve">ЕУ прописе о стављању на тржиште хране за људе, хране за животиње и нуспроизвода животињског поријекла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Ускладити Закон о здрављу биљака и службеној контроли са  acquis-ем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ЕУ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Потребно законодавство у облас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 xml:space="preserve">генетски модификованих организама (ГМО)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ускладити са acquis-ем ЕУ, као и у цијелој БиХ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13 - Рибарство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У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цјелодржавну стратегију за рибарство и аквакултур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 са циљем усклађивања са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Усклад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методологију за прикупљање података о риби и рибљим производима у цијелој БиХ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 и успостави релевантне статистике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22 - Регионална политика и координација структурних реформи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Потребно је усвоји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цјелодржавну стратегију регионалног развој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Потребно је успоставити систем финансијског управљања, контроле и ревизије за фондове ЕУ.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33 – Финансијске и буџетске одредбе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>Усвојити мастер план за израду података о националним рачунима БиХ у складу са ЕСА 2010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>Закон о  ПДВ-у БиХ потребно је додатно ускладити са  acquis-ем ЕУ у дијеловима који се односе на посебне програме и изузећа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СПОЉНИ ОДНОСИ – КЛАСТЕР 6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30 - Спољни односи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Потребно је донијети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Одлуку о питању измјена законодавства о квалитету течних нафтних горива у БиХ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Потребно је у БиХ регулисати правни оквира за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међународну сарадњу и развојну политику, као и хуманитарну помоћ земљама које нису чланице ЕУ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>, у складу са политикама и принципима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Поглавље 31 - Спољна, безбједоносна и одбрамбена политика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>Потребно је цјелокупан законски и институционални оквир БиХ у области трговине конвенционалним наоружањем, војном опремом и робом са двојном намјеном ускладити са  acquis-ем ЕУ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5840" w:h="12240"/>
      <w:pgMar w:left="720" w:right="720" w:gutter="0" w:header="0" w:top="720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rFonts w:ascii="Cambria" w:hAnsi="Cambria" w:cs="Cambri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  <w:lvl w:ilvl="1">
      <w:start w:val="25"/>
      <w:numFmt w:val="decimal"/>
      <w:lvlText w:val="%1.%2."/>
      <w:lvlJc w:val="left"/>
      <w:pPr>
        <w:tabs>
          <w:tab w:val="num" w:pos="0"/>
        </w:tabs>
        <w:ind w:left="151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outlineLvl w:val="0"/>
    </w:pPr>
    <w:rPr>
      <w:rFonts w:eastAsia="Times New Roman" w:cs="Calibri"/>
      <w:b/>
      <w:bCs/>
      <w:smallCaps/>
      <w:sz w:val="24"/>
      <w:szCs w:val="20"/>
      <w:lang w:val="bs-BA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mbria" w:hAnsi="Cambria" w:cs="Cambria"/>
      <w:b/>
      <w:i w:val="false"/>
      <w:sz w:val="22"/>
    </w:rPr>
  </w:style>
  <w:style w:type="character" w:styleId="WW8Num16z0">
    <w:name w:val="WW8Num16z0"/>
    <w:qFormat/>
    <w:rPr>
      <w:rFonts w:ascii="Cambria" w:hAnsi="Cambria" w:cs="Cambria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eastAsia="Times New Roman" w:cs="Calibri"/>
      <w:b/>
      <w:bCs/>
      <w:smallCaps/>
      <w:sz w:val="24"/>
      <w:lang w:val="bs-BA" w:eastAsia="en-U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r-CS"/>
    </w:rPr>
  </w:style>
  <w:style w:type="paragraph" w:styleId="BVIfnrCharCharCharChar">
    <w:name w:val="BVI fnr Char Char Char Char"/>
    <w:basedOn w:val="Normal"/>
    <w:qFormat/>
    <w:pPr>
      <w:spacing w:lineRule="exact" w:line="240"/>
    </w:pPr>
    <w:rPr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7:13:00Z</dcterms:created>
  <dc:creator>Kristina Mitrovic</dc:creator>
  <dc:description/>
  <cp:keywords/>
  <dc:language>en-US</dc:language>
  <cp:lastModifiedBy>Snjezana Kesic</cp:lastModifiedBy>
  <cp:lastPrinted>2023-11-23T09:34:00Z</cp:lastPrinted>
  <dcterms:modified xsi:type="dcterms:W3CDTF">2024-02-20T07:19:00Z</dcterms:modified>
  <cp:revision>5</cp:revision>
  <dc:subject/>
  <dc:title/>
</cp:coreProperties>
</file>